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tLeast" w:line="240"/>
        <w:rPr>
          <w:rFonts w:ascii="Times New Roman" w:hAnsi="Times New Roman" w:cs="Times New Roman"/>
          <w:sz w:val="36"/>
          <w:szCs w:val="36"/>
        </w:rPr>
      </w:pPr>
      <w:r>
        <w:rPr>
          <w:rFonts w:cs="Times New Roman" w:ascii="Times New Roman" w:hAnsi="Times New Roman"/>
          <w:sz w:val="36"/>
          <w:szCs w:val="36"/>
        </w:rPr>
        <w:t>Joseph Conrad</w:t>
      </w:r>
    </w:p>
    <w:p>
      <w:pPr>
        <w:pStyle w:val="Normal"/>
        <w:widowControl/>
        <w:suppressAutoHyphens w:val="true"/>
        <w:spacing w:lineRule="atLeast" w:line="240"/>
        <w:rPr>
          <w:rFonts w:ascii="Times New Roman" w:hAnsi="Times New Roman" w:cs="Times New Roman"/>
          <w:sz w:val="54"/>
          <w:szCs w:val="54"/>
        </w:rPr>
      </w:pPr>
      <w:r>
        <w:rPr>
          <w:rFonts w:cs="Times New Roman" w:ascii="Times New Roman" w:hAnsi="Times New Roman"/>
          <w:sz w:val="54"/>
          <w:szCs w:val="54"/>
        </w:rPr>
        <w:t>Lord Jim</w:t>
      </w:r>
    </w:p>
    <w:p>
      <w:pPr>
        <w:pStyle w:val="Normal"/>
        <w:widowControl/>
        <w:suppressAutoHyphens w:val="true"/>
        <w:spacing w:lineRule="exact" w:line="19"/>
        <w:rPr>
          <w:rFonts w:ascii="Times New Roman" w:hAnsi="Times New Roman" w:cs="Times New Roman"/>
          <w:sz w:val="54"/>
          <w:szCs w:val="54"/>
          <w:lang w:val="en-US" w:eastAsia="en-US"/>
        </w:rPr>
      </w:pPr>
      <w:r>
        <w:rPr>
          <w:rFonts w:cs="Times New Roman" w:ascii="Times New Roman" w:hAnsi="Times New Roman"/>
          <w:sz w:val="54"/>
          <w:szCs w:val="54"/>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629400" cy="12065"/>
                <wp:effectExtent l="0" t="635" r="0" b="0"/>
                <wp:wrapNone/>
                <wp:docPr id="1" name=""/>
                <a:graphic xmlns:a="http://schemas.openxmlformats.org/drawingml/2006/main">
                  <a:graphicData uri="http://schemas.microsoft.com/office/word/2010/wordprocessingShape">
                    <wps:wsp>
                      <wps:cNvSpPr/>
                      <wps:spPr>
                        <a:xfrm>
                          <a:off x="0" y="0"/>
                          <a:ext cx="66294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21.95pt;height:0.9pt;mso-wrap-style:none;v-text-anchor:middle;mso-position-horizontal-relative:margin">
                <v:fill o:detectmouseclick="t" type="solid" color2="white"/>
                <v:stroke color="#3465a4" joinstyle="round" endcap="flat"/>
                <w10:wrap type="none"/>
              </v:rect>
            </w:pict>
          </mc:Fallback>
        </mc:AlternateContent>
      </w:r>
    </w:p>
    <w:p>
      <w:pPr>
        <w:pStyle w:val="Normal"/>
        <w:widowControl/>
        <w:suppressAutoHyphens w:val="true"/>
        <w:spacing w:lineRule="atLeast" w:line="240"/>
        <w:rPr>
          <w:rFonts w:ascii="Times New Roman" w:hAnsi="Times New Roman" w:cs="Times New Roman"/>
        </w:rPr>
      </w:pPr>
      <w:r>
        <w:rPr>
          <w:rFonts w:cs="Times New Roman" w:ascii="Times New Roman" w:hAnsi="Times New Roman"/>
        </w:rPr>
      </w:r>
    </w:p>
    <w:p>
      <w:pPr>
        <w:pStyle w:val="Normal"/>
        <w:widowControl/>
        <w:suppressAutoHyphens w:val="true"/>
        <w:spacing w:lineRule="atLeast" w:line="240"/>
        <w:rPr>
          <w:rFonts w:ascii="Times New Roman" w:hAnsi="Times New Roman" w:cs="Times New Roman"/>
        </w:rPr>
      </w:pPr>
      <w:r>
        <w:rPr>
          <w:rFonts w:cs="Times New Roman" w:ascii="Times New Roman" w:hAnsi="Times New Roman"/>
        </w:rPr>
        <w:t>William Sievert</w:t>
      </w:r>
    </w:p>
    <w:p>
      <w:pPr>
        <w:pStyle w:val="Normal"/>
        <w:widowControl/>
        <w:suppressAutoHyphens w:val="true"/>
        <w:spacing w:lineRule="atLeast" w:line="240"/>
        <w:rPr>
          <w:rFonts w:ascii="Times New Roman" w:hAnsi="Times New Roman" w:cs="Times New Roman"/>
        </w:rPr>
      </w:pPr>
      <w:r>
        <w:rPr>
          <w:rFonts w:cs="Times New Roman" w:ascii="Times New Roman" w:hAnsi="Times New Roman"/>
        </w:rPr>
        <w:t>Department Of English, Pace College</w:t>
      </w:r>
    </w:p>
    <w:p>
      <w:pPr>
        <w:pStyle w:val="Normal"/>
        <w:widowControl/>
        <w:suppressAutoHyphens w:val="true"/>
        <w:spacing w:lineRule="atLeast" w:line="240"/>
        <w:rPr>
          <w:rFonts w:ascii="Times New Roman" w:hAnsi="Times New Roman" w:cs="Times New Roman"/>
          <w:sz w:val="20"/>
          <w:szCs w:val="20"/>
        </w:rPr>
      </w:pPr>
      <w:r>
        <w:rPr>
          <w:rFonts w:cs="Times New Roman" w:ascii="Times New Roman" w:hAnsi="Times New Roman"/>
          <w:sz w:val="19"/>
          <w:szCs w:val="19"/>
        </w:rPr>
        <w:t>© 1991 Bureau Development, Inc.</w:t>
      </w:r>
    </w:p>
    <w:p>
      <w:pPr>
        <w:pStyle w:val="Normal"/>
        <w:widowControl/>
        <w:suppressAutoHyphens w:val="true"/>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sz w:val="20"/>
          <w:szCs w:val="20"/>
        </w:rPr>
      </w:pPr>
      <w:r>
        <w:fldChar w:fldCharType="begin"/>
      </w:r>
      <w:r>
        <w:rPr>
          <w:rStyle w:val="Chapter"/>
          <w:sz w:val="20"/>
          <w:szCs w:val="20"/>
          <w:rFonts w:cs="Times New Roman" w:ascii="Times New Roman" w:hAnsi="Times New Roman"/>
        </w:rPr>
        <w:instrText xml:space="preserve">ADVANCE \D 7.20</w:instrText>
      </w:r>
      <w:r>
        <w:rPr>
          <w:rStyle w:val="Chapter"/>
          <w:rFonts w:cs="Times New Roman" w:ascii="Times New Roman" w:hAnsi="Times New Roman"/>
          <w:sz w:val="20"/>
          <w:szCs w:val="20"/>
        </w:rPr>
      </w:r>
      <w:r>
        <w:rPr>
          <w:rStyle w:val="Chapter"/>
          <w:sz w:val="20"/>
          <w:szCs w:val="20"/>
          <w:rFonts w:cs="Times New Roman" w:ascii="Times New Roman" w:hAnsi="Times New Roman"/>
        </w:rPr>
        <w:fldChar w:fldCharType="separate"/>
      </w:r>
      <w:r>
        <w:rPr>
          <w:rStyle w:val="Chapter"/>
          <w:rFonts w:cs="Times New Roman" w:ascii="Times New Roman" w:hAnsi="Times New Roman"/>
          <w:sz w:val="20"/>
          <w:szCs w:val="20"/>
        </w:rPr>
      </w:r>
      <w:r/>
      <w:r>
        <w:rPr>
          <w:rStyle w:val="Chapter"/>
          <w:sz w:val="20"/>
          <w:szCs w:val="20"/>
          <w:rFonts w:cs="Times New Roman" w:ascii="Times New Roman" w:hAnsi="Times New Roman"/>
        </w:rPr>
        <w:fldChar w:fldCharType="end"/>
      </w:r>
      <w:r>
        <w:rPr>
          <w:rStyle w:val="Chapter"/>
          <w:rFonts w:cs="Times New Roman" w:ascii="Times New Roman" w:hAnsi="Times New Roman"/>
          <w:sz w:val="20"/>
          <w:szCs w:val="20"/>
        </w:rPr>
      </w:r>
    </w:p>
    <w:p>
      <w:pPr>
        <w:sectPr>
          <w:type w:val="nextPage"/>
          <w:pgSz w:w="12240" w:h="15840"/>
          <w:pgMar w:left="1080" w:right="720" w:gutter="0" w:header="0" w:top="864" w:footer="0" w:bottom="864"/>
          <w:pgNumType w:start="1" w:fmt="decimal"/>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Introductio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To The Reader.</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Nothing can take the place of the rich and rewarding experience of reading a truly great piece of literature. On the other hand, without certain basic information (a vocabulary and a frame of reference) the most intelligent reader will be handicapped; he will not be able to enjoy what is before his eyes. I have attempted to provide that vocabulary and that reference. The purpose of this book is to bridge the gap between the experience of the reader and the experience recorded by that romantic, enigmatic "sea dreamer," Joseph Conrad.</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The easiest error for a reader to make when he first approaches Conrad's novels is to mistake them for adventure stories only. It is true that all of Conrad's novels have exciting plots, filled with human interest, but they contain much more. To read Conrad for his plot only is to miss the greater part of the enjoyment and the significance that lies waiting in each of his novels. The sensitive reader is immediately struck with the wealth of descriptive detail and an abundance of figurative language, both of which are drawn from Conrad's sea experience. Any consideration of Conrad's novels, then, must include an examination of his descriptive and figurative language.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I have attempted to include in my summary at least the more important descriptions and figures, placing them in the context of the action of the novel, just as Conrad originally placed them. By this arrangement I hope to emphasize, as I believe Conrad was emphasiz</w:t>
        <w:softHyphen/>
        <w:t>ing, the importance of these figures to his work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A second difficulty lies in Conrad's novels </w:t>
        <w:noBreakHyphen/>
        <w:t xml:space="preserve"> his deliberate ambiguity. Often, he refuses to have his characters agree on the meaning of an event or an idea. At the opening of </w:t>
      </w:r>
      <w:r>
        <w:rPr>
          <w:rStyle w:val="Comment1"/>
          <w:rFonts w:cs="Times New Roman" w:ascii="Times New Roman" w:hAnsi="Times New Roman"/>
          <w:b w:val="false"/>
          <w:bCs w:val="false"/>
          <w:spacing w:val="-2"/>
          <w:sz w:val="20"/>
          <w:szCs w:val="20"/>
        </w:rPr>
        <w:t>Heart of Darkness</w:t>
      </w:r>
      <w:r>
        <w:rPr>
          <w:rStyle w:val="Comment1"/>
          <w:rFonts w:cs="Times New Roman" w:ascii="Times New Roman" w:hAnsi="Times New Roman"/>
          <w:b w:val="false"/>
          <w:bCs w:val="false"/>
          <w:i w:val="false"/>
          <w:iCs w:val="false"/>
          <w:spacing w:val="-2"/>
          <w:sz w:val="20"/>
          <w:szCs w:val="20"/>
        </w:rPr>
        <w:t xml:space="preserve"> Conrad says that Captain Marlow is about to tell one of his "incon</w:t>
        <w:softHyphen/>
        <w:t>clusive" tales, and he is right. Conrad is making a point with all of his deliberate ambiguity: the world around us is far less clear and precise than we would have i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Conrad's two eccentricities, his superabundant figurative language and his ambiguity, are joined in a single key image that occurs in all three of the stories I describe; this image is the shadow. Often the shadow is accompanied by such images as mist, fog, cloud, darkness, and blackness; and it is opposed by various images of light: candlelight, moonlight, sunlight, and lightning flashes. Through this central image, the shadow, Conrad comments on the world around him and on the people in it. If the world of light, daytime, and consciousness exists on the surface in Conrad's thinking, then the world of darkness, ambiguity, and shadow exists beneath the surface, beneath the conscious level of things, exists in the subconscious itself.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Conrad had a deep understanding of men because of his extraordinary sensitivity. He carefully chooses believable motives for the actions of his characters; in this way he reveals his skill as a psychologist of behavior. When Conrad pushes beyond this kind of psychological thinking, however, when he explores the depths and shadows of the subconscious itself, he is thinking as an artist. So he uses the tools of an artist to tell of his discovery; Conrad discovered the shadows in each of u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Biographical Introductio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 important influences on Conrad's character had been established by his seventh year. From his father he inherited a passionate, romantic nature; from his mother, delicate health. Both played an important part in his development as a writer. Had it not been for his poor health which prevented Conrad from continuing his career as a seaman, he might never have settled down to the long and laborious job of writing novels. The talents he inherited from his father now came into pla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Early Year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Conrad was born in Poland on November 21, 1857, but he spent much of his childhood in Russia. His father had been arrested for his patriotic activities in behalf of Polish independence by the Russian police who even then had political authority in Poland. In the summer of 1862, Conrad accompanied his parents into exile in northern Russia; he was then a boy of four. There his mother died of consumption when he was only seven, in April, 1865. Conrad and his father lived in grim retirement. His father, a talented man of letters, had for years been translating French and English authors into Polish. One of the translations, that of Victor Hugo's The Toilers of the Sea, arrived when Conrad's father was ill in bed. Conrad read the entire translation to his father from the galley proofs. It was his first experience with the sea. Conrad's introduction to Shakespeare and English literature was also through one of his father's translations. His father had been working on a translation of Shakespeare's play, Two Gentlemen of Verona. Conrad read the translation in manuscript as it was being done, at first without his father's knowledge, later with his permission. Conrad was only eight years old when he had these rich literary experience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Life in the north of Russia was not ideal for raising and educating a young boy. Although Conrad's father found it difficult to part with his son, an only child, and his only remembrance of his dead wife, he did just that, sending Conrad to live with his maternal uncle, Thaddeus Bobrowski. Bobrowski was to become a second father to Conrad when Conrad's own father died in March, 1869.</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Youth</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eanwhile, Conrad's father received permission to travel from his place of exile; for a few years he and his son lived in Poland, where Conrad attended school. After his father's death, Conrad remained in Poland, shuttling from one school to another. At the age of fifteen, Conrad announced his ambition to go to sea. His biogra</w:t>
        <w:softHyphen/>
        <w:t>pher, Gerard Jean</w:t>
        <w:noBreakHyphen/>
        <w:t>Aubry, believes this ambition reflected Conrad's desire to leave the stifling atmosphere of his school. Jean</w:t>
        <w:noBreakHyphen/>
        <w:t>Aubry's theory is supported by Conrad's rejection of the suggestion that he attend a naval academy in Pola, the academy of the Austrian Navy. Conrad preferred to begin immediately his life as a seaman, without further schooling. Clearly, Conrad wanted to leave the oppressive atmosphere of Poland, a country under the paw of the Russian bear, his schools, and his surroundings which reminded him of his dead parent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It was about this time that the official attitude toward the revolution of 1863 was being revised. Now, the official attitude was that the revolution of 1863 had been a mistake. Conrad's father had been placed in exile because of his suspected activities in that revolution. The rigors of exile brought a lonely childhood to Conrad himself and an early death to both his parents. Therefore it was difficult for Conrad to remain in a society that rejected the suffering and sacrifice of him and his parent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Conrad's Uncle Thaddeus attempted to dissuade him from going to sea, but Conrad remained firm. These incidents from his early years reflect significantly on his later years. As we shall see (in the biographical introduction to </w:t>
      </w:r>
      <w:r>
        <w:rPr>
          <w:rStyle w:val="Comment1"/>
          <w:rFonts w:cs="Times New Roman" w:ascii="Times New Roman" w:hAnsi="Times New Roman"/>
          <w:b w:val="false"/>
          <w:bCs w:val="false"/>
          <w:spacing w:val="-2"/>
          <w:sz w:val="20"/>
          <w:szCs w:val="20"/>
        </w:rPr>
        <w:t>Lord Jim</w:t>
      </w:r>
      <w:r>
        <w:rPr>
          <w:rStyle w:val="Comment1"/>
          <w:rFonts w:cs="Times New Roman" w:ascii="Times New Roman" w:hAnsi="Times New Roman"/>
          <w:b w:val="false"/>
          <w:bCs w:val="false"/>
          <w:i w:val="false"/>
          <w:iCs w:val="false"/>
          <w:spacing w:val="-2"/>
          <w:sz w:val="20"/>
          <w:szCs w:val="20"/>
        </w:rPr>
        <w:t xml:space="preserve">), Conrad was accused of disloyalty toward his native land when he achieved fame as a novelist in England. It seems obvious, however, that the real patriot would have been repelled by the official attitude in Poland in the 1870s, which attempted to reach a compromise with the Russian overlords and to deny the revolution of 1863. So Conrad, in October, 1874, left Warsaw for Marseilles; by the time he was seventeen he was launched on a career at sea, which would last twenty years.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Conrad At Sea.</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ust as his early years shaped Conrad's mind and personality into that of a great artist, so the next twenty years provided the experience that he would use as the subjects of his novels: the East, the sea, colonialism in Africa. When he arrived in Marseilles, Conrad began to make friends. One of these friends, M. Delestang, owned two ships, the Mont</w:t>
        <w:noBreakHyphen/>
        <w:t>Blanc and the Saint</w:t>
        <w:noBreakHyphen/>
        <w:t>Antoine. Conrad shipped on the Mont</w:t>
        <w:noBreakHyphen/>
        <w:t>Blanc in 1875 for a trip to the West Indies. He spent six months on this voyage. In 1876 he shipped on the Saint</w:t>
        <w:noBreakHyphen/>
        <w:t xml:space="preserve">Antoine, again to the West Indies. Conrad may have been involved in some gun running while he was in the Caribbean this time. If so, this experience was a preclude to a new adventure </w:t>
        <w:noBreakHyphen/>
        <w:t xml:space="preserve"> gun running along the Spanish coast for the Carlist forces. He sailed aboard a small ship named the Tremolino, making runs between Marseilles and the Spanish coast until one day the ship was forced ashore and was dashed to pieces against the rocks. Conrad was not yet twenty. He continued this life of adventure until 1894. The following year, his first novel, Almayer's Folly, was published.</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The reader will see the way Conrad used the material from his seafaring days in </w:t>
      </w:r>
      <w:r>
        <w:rPr>
          <w:rStyle w:val="Comment1"/>
          <w:rFonts w:cs="Times New Roman" w:ascii="Times New Roman" w:hAnsi="Times New Roman"/>
          <w:b w:val="false"/>
          <w:bCs w:val="false"/>
          <w:spacing w:val="-2"/>
          <w:sz w:val="20"/>
          <w:szCs w:val="20"/>
        </w:rPr>
        <w:t>Lord Jim</w:t>
      </w:r>
      <w:r>
        <w:rPr>
          <w:rStyle w:val="Comment1"/>
          <w:rFonts w:cs="Times New Roman" w:ascii="Times New Roman" w:hAnsi="Times New Roman"/>
          <w:b w:val="false"/>
          <w:bCs w:val="false"/>
          <w:i w:val="false"/>
          <w:iCs w:val="false"/>
          <w:spacing w:val="-2"/>
          <w:sz w:val="20"/>
          <w:szCs w:val="20"/>
        </w:rPr>
        <w:t xml:space="preserve">, </w:t>
      </w:r>
      <w:r>
        <w:rPr>
          <w:rStyle w:val="Comment1"/>
          <w:rFonts w:cs="Times New Roman" w:ascii="Times New Roman" w:hAnsi="Times New Roman"/>
          <w:b w:val="false"/>
          <w:bCs w:val="false"/>
          <w:spacing w:val="-2"/>
          <w:sz w:val="20"/>
          <w:szCs w:val="20"/>
        </w:rPr>
        <w:t>Heart of Darkness</w:t>
      </w:r>
      <w:r>
        <w:rPr>
          <w:rStyle w:val="Comment1"/>
          <w:rFonts w:cs="Times New Roman" w:ascii="Times New Roman" w:hAnsi="Times New Roman"/>
          <w:b w:val="false"/>
          <w:bCs w:val="false"/>
          <w:i w:val="false"/>
          <w:iCs w:val="false"/>
          <w:spacing w:val="-2"/>
          <w:sz w:val="20"/>
          <w:szCs w:val="20"/>
        </w:rPr>
        <w:t>, and</w:t>
      </w:r>
      <w:r>
        <w:rPr>
          <w:rStyle w:val="Comment1"/>
          <w:rFonts w:cs="Times New Roman" w:ascii="Times New Roman" w:hAnsi="Times New Roman"/>
          <w:b w:val="false"/>
          <w:bCs w:val="false"/>
          <w:spacing w:val="-2"/>
          <w:sz w:val="20"/>
          <w:szCs w:val="20"/>
        </w:rPr>
        <w:t xml:space="preserve"> The Secret Sharer</w:t>
      </w:r>
      <w:r>
        <w:rPr>
          <w:rStyle w:val="Comment1"/>
          <w:rFonts w:cs="Times New Roman" w:ascii="Times New Roman" w:hAnsi="Times New Roman"/>
          <w:b w:val="false"/>
          <w:bCs w:val="false"/>
          <w:i w:val="false"/>
          <w:iCs w:val="false"/>
          <w:spacing w:val="-2"/>
          <w:sz w:val="20"/>
          <w:szCs w:val="20"/>
        </w:rPr>
        <w:t xml:space="preserve"> in a later essay. He will see, from reading the bibliography at the end, that Conrad filled the years with many novels and tales until the end came in 1924.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Introductio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There is a lot of sense in studying </w:t>
      </w:r>
      <w:r>
        <w:rPr>
          <w:rStyle w:val="Comment1"/>
          <w:rFonts w:cs="Times New Roman" w:ascii="Times New Roman" w:hAnsi="Times New Roman"/>
          <w:b w:val="false"/>
          <w:bCs w:val="false"/>
          <w:spacing w:val="-2"/>
          <w:sz w:val="20"/>
          <w:szCs w:val="20"/>
        </w:rPr>
        <w:t>Lord Jim</w:t>
      </w:r>
      <w:r>
        <w:rPr>
          <w:rStyle w:val="Comment1"/>
          <w:rFonts w:cs="Times New Roman" w:ascii="Times New Roman" w:hAnsi="Times New Roman"/>
          <w:b w:val="false"/>
          <w:bCs w:val="false"/>
          <w:i w:val="false"/>
          <w:iCs w:val="false"/>
          <w:spacing w:val="-2"/>
          <w:sz w:val="20"/>
          <w:szCs w:val="20"/>
        </w:rPr>
        <w:t xml:space="preserve"> and </w:t>
      </w:r>
      <w:r>
        <w:rPr>
          <w:rStyle w:val="Comment1"/>
          <w:rFonts w:cs="Times New Roman" w:ascii="Times New Roman" w:hAnsi="Times New Roman"/>
          <w:b w:val="false"/>
          <w:bCs w:val="false"/>
          <w:spacing w:val="-2"/>
          <w:sz w:val="20"/>
          <w:szCs w:val="20"/>
        </w:rPr>
        <w:t>Heart of Darkness</w:t>
      </w:r>
      <w:r>
        <w:rPr>
          <w:rStyle w:val="Comment1"/>
          <w:rFonts w:cs="Times New Roman" w:ascii="Times New Roman" w:hAnsi="Times New Roman"/>
          <w:b w:val="false"/>
          <w:bCs w:val="false"/>
          <w:i w:val="false"/>
          <w:iCs w:val="false"/>
          <w:spacing w:val="-2"/>
          <w:sz w:val="20"/>
          <w:szCs w:val="20"/>
        </w:rPr>
        <w:t xml:space="preserve"> together. For one thing, they were written within a very short time of one another; in addition, Conrad planned to make </w:t>
      </w:r>
      <w:r>
        <w:rPr>
          <w:rStyle w:val="Comment1"/>
          <w:rFonts w:cs="Times New Roman" w:ascii="Times New Roman" w:hAnsi="Times New Roman"/>
          <w:b w:val="false"/>
          <w:bCs w:val="false"/>
          <w:spacing w:val="-2"/>
          <w:sz w:val="20"/>
          <w:szCs w:val="20"/>
        </w:rPr>
        <w:t>Lord Jim</w:t>
      </w:r>
      <w:r>
        <w:rPr>
          <w:rStyle w:val="Comment1"/>
          <w:rFonts w:cs="Times New Roman" w:ascii="Times New Roman" w:hAnsi="Times New Roman"/>
          <w:b w:val="false"/>
          <w:bCs w:val="false"/>
          <w:i w:val="false"/>
          <w:iCs w:val="false"/>
          <w:spacing w:val="-2"/>
          <w:sz w:val="20"/>
          <w:szCs w:val="20"/>
        </w:rPr>
        <w:t xml:space="preserve"> the same length as </w:t>
      </w:r>
      <w:r>
        <w:rPr>
          <w:rStyle w:val="Comment1"/>
          <w:rFonts w:cs="Times New Roman" w:ascii="Times New Roman" w:hAnsi="Times New Roman"/>
          <w:b w:val="false"/>
          <w:bCs w:val="false"/>
          <w:spacing w:val="-2"/>
          <w:sz w:val="20"/>
          <w:szCs w:val="20"/>
        </w:rPr>
        <w:t>Heart of Darkness</w:t>
      </w:r>
      <w:r>
        <w:rPr>
          <w:rStyle w:val="Comment1"/>
          <w:rFonts w:cs="Times New Roman" w:ascii="Times New Roman" w:hAnsi="Times New Roman"/>
          <w:b w:val="false"/>
          <w:bCs w:val="false"/>
          <w:i w:val="false"/>
          <w:iCs w:val="false"/>
          <w:spacing w:val="-2"/>
          <w:sz w:val="20"/>
          <w:szCs w:val="20"/>
        </w:rPr>
        <w:t xml:space="preserve">, but once he was in the middle of his story he decided to lengthen it. The novels' structures are also similar: Jim travels into one of the earth's inaccessible spots and becomes a hero, while Kurtz, in </w:t>
      </w:r>
      <w:r>
        <w:rPr>
          <w:rStyle w:val="Comment1"/>
          <w:rFonts w:cs="Times New Roman" w:ascii="Times New Roman" w:hAnsi="Times New Roman"/>
          <w:b w:val="false"/>
          <w:bCs w:val="false"/>
          <w:spacing w:val="-2"/>
          <w:sz w:val="20"/>
          <w:szCs w:val="20"/>
        </w:rPr>
        <w:t>Heart of Darkness</w:t>
      </w:r>
      <w:r>
        <w:rPr>
          <w:rStyle w:val="Comment1"/>
          <w:rFonts w:cs="Times New Roman" w:ascii="Times New Roman" w:hAnsi="Times New Roman"/>
          <w:b w:val="false"/>
          <w:bCs w:val="false"/>
          <w:i w:val="false"/>
          <w:iCs w:val="false"/>
          <w:spacing w:val="-2"/>
          <w:sz w:val="20"/>
          <w:szCs w:val="20"/>
        </w:rPr>
        <w:t xml:space="preserve">, travels into one of the earth's inaccessible spots and becomes a monster. In both stories Conrad introduces the character of Marlow, who does most of the work of narrating for Conrad. </w:t>
      </w:r>
      <w:r>
        <w:rPr>
          <w:rStyle w:val="Comment1"/>
          <w:rFonts w:cs="Times New Roman" w:ascii="Times New Roman" w:hAnsi="Times New Roman"/>
          <w:b w:val="false"/>
          <w:bCs w:val="false"/>
          <w:spacing w:val="-2"/>
          <w:sz w:val="20"/>
          <w:szCs w:val="20"/>
        </w:rPr>
        <w:t>Heart of Darkness</w:t>
      </w:r>
      <w:r>
        <w:rPr>
          <w:rStyle w:val="Comment1"/>
          <w:rFonts w:cs="Times New Roman" w:ascii="Times New Roman" w:hAnsi="Times New Roman"/>
          <w:b w:val="false"/>
          <w:bCs w:val="false"/>
          <w:i w:val="false"/>
          <w:iCs w:val="false"/>
          <w:spacing w:val="-2"/>
          <w:sz w:val="20"/>
          <w:szCs w:val="20"/>
        </w:rPr>
        <w:t xml:space="preserve"> was written in 1898, and was very closely modeled after Conrad's own experiences in the Congo, as we have seen. </w:t>
      </w:r>
      <w:r>
        <w:rPr>
          <w:rStyle w:val="Comment1"/>
          <w:rFonts w:cs="Times New Roman" w:ascii="Times New Roman" w:hAnsi="Times New Roman"/>
          <w:b w:val="false"/>
          <w:bCs w:val="false"/>
          <w:spacing w:val="-2"/>
          <w:sz w:val="20"/>
          <w:szCs w:val="20"/>
        </w:rPr>
        <w:t>Lord Jim</w:t>
      </w:r>
      <w:r>
        <w:rPr>
          <w:rStyle w:val="Comment1"/>
          <w:rFonts w:cs="Times New Roman" w:ascii="Times New Roman" w:hAnsi="Times New Roman"/>
          <w:b w:val="false"/>
          <w:bCs w:val="false"/>
          <w:i w:val="false"/>
          <w:iCs w:val="false"/>
          <w:spacing w:val="-2"/>
          <w:sz w:val="20"/>
          <w:szCs w:val="20"/>
        </w:rPr>
        <w:t xml:space="preserve"> was begun in the following year and biographical information shows a revealing and touching parallel between the character Jim in the novel and Conrad himself.</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Both Conrad and Jim bear a burden of guilt: Conrad for deserting his country, Jim for an act of cowardice. The external explanation of Jim's problem is that in a moment of crisis, when he believed his ship was sinking beneath him, when his superiors in rank were taking to the life boats, Jim abandoned his ship and several hundred passengers for whom there was no room in the boats. The ship did not sink, however, and Jim's momentary lack of courage became public knowledge; for the rest of his life, Jim lived with a terrible burden of guilt, and he attempted to atone for what he considered his horrible weaknes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Conrad also bore a brand upon his conscience for an abandon</w:t>
        <w:softHyphen/>
        <w:t>ment of another kind: he was accused by his Polish countrymen of having deserted his fatherland. Conrad's childhood was spent, in part, as a Polish exile in Russia. His father had become a political prisoner of the Russians, and his mother had died in Russia where she had gone to be with her husband. Later, Conrad lived in the Ukraine with his uncle, Thaddeus Bobrowski. He then went to school in Poland. Conrad left Poland at the age of seventeen to become an apprentice seaman on a French ship. Years later, his health broken by the time he spent in the Congo, Conrad settled in England to make his living as a writer. Does this story sound like the tale of a man who deserted his own country for success and easy fortune in a foreign land? Or does this story sound like that of a man who was forced to wander the face of the earth in search of his livelihood?</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The Poles never claimed Conrad as their kinsman when he lay sick and penniless in London. However, when he finally achieved success, already middle </w:t>
        <w:noBreakHyphen/>
        <w:t xml:space="preserve"> aged, his novel, An Outcast of the Islands, was translated into Polish and published in serial form in Warsaw. Conrad was loudly denounced by some as a deserter of his home</w:t>
        <w:softHyphen/>
        <w:t xml:space="preserve">land, although greeted by faint praise in other quarters </w:t>
        <w:noBreakHyphen/>
        <w:t xml:space="preserve"> Poles abroad could still serve the cause of Polish nationalism, it was claimed. The ugliness of such a charge, however unjust it was, made a deep impression on Conrad, and the memory of the event long lingered with him. When we read </w:t>
      </w:r>
      <w:r>
        <w:rPr>
          <w:rStyle w:val="Comment1"/>
          <w:rFonts w:cs="Times New Roman" w:ascii="Times New Roman" w:hAnsi="Times New Roman"/>
          <w:b w:val="false"/>
          <w:bCs w:val="false"/>
          <w:spacing w:val="-2"/>
          <w:sz w:val="20"/>
          <w:szCs w:val="20"/>
        </w:rPr>
        <w:t>Lord Jim</w:t>
      </w:r>
      <w:r>
        <w:rPr>
          <w:rStyle w:val="Comment1"/>
          <w:rFonts w:cs="Times New Roman" w:ascii="Times New Roman" w:hAnsi="Times New Roman"/>
          <w:b w:val="false"/>
          <w:bCs w:val="false"/>
          <w:i w:val="false"/>
          <w:iCs w:val="false"/>
          <w:spacing w:val="-2"/>
          <w:sz w:val="20"/>
          <w:szCs w:val="20"/>
        </w:rPr>
        <w:t xml:space="preserve"> with this biographical information in mind, we can see how keenly aware Conrad himself was of the problem of lost honor and an overpowering sense of guil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Of course, no intelligent reader ever attempts to insist that what is essentially a work of fiction can be read as autobiography, nor does he commit the fallacy of confusing the words of Marlow, say, with those of Conrad, although they may happen to coincide sometimes. If Conrad had wanted to write an autobiography, he would have written it as such, and as a matter of fact he did (A Personal Record). The way to use this information, therefore, is cautiously, with an eye to discovering how Conrad worked as an artist, not how he lived as a ma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hapter"/>
          <w:rFonts w:cs="Times New Roman" w:ascii="Times New Roman" w:hAnsi="Times New Roman"/>
          <w:b/>
          <w:bCs/>
          <w:spacing w:val="-3"/>
        </w:rPr>
        <w:t xml:space="preserve">The Narrative Technique Of </w:t>
      </w:r>
      <w:r>
        <w:rPr>
          <w:rStyle w:val="Chapter"/>
          <w:rFonts w:cs="Times New Roman" w:ascii="Times New Roman" w:hAnsi="Times New Roman"/>
          <w:b/>
          <w:bCs/>
          <w:i/>
          <w:iCs/>
          <w:spacing w:val="-3"/>
        </w:rPr>
        <w:t>Lord Jim</w:t>
      </w:r>
      <w:r>
        <w:rPr>
          <w:rStyle w:val="Chapter"/>
          <w:rFonts w:cs="Times New Roman" w:ascii="Times New Roman" w:hAnsi="Times New Roman"/>
          <w:b/>
          <w:bCs/>
          <w:spacing w:val="-3"/>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Conrad himself, in a preface to a later edition of </w:t>
      </w:r>
      <w:r>
        <w:rPr>
          <w:rStyle w:val="Comment1"/>
          <w:rFonts w:cs="Times New Roman" w:ascii="Times New Roman" w:hAnsi="Times New Roman"/>
          <w:b w:val="false"/>
          <w:bCs w:val="false"/>
          <w:spacing w:val="-2"/>
          <w:sz w:val="20"/>
          <w:szCs w:val="20"/>
        </w:rPr>
        <w:t>Lord Jim</w:t>
      </w:r>
      <w:r>
        <w:rPr>
          <w:rStyle w:val="Comment1"/>
          <w:rFonts w:cs="Times New Roman" w:ascii="Times New Roman" w:hAnsi="Times New Roman"/>
          <w:b w:val="false"/>
          <w:bCs w:val="false"/>
          <w:i w:val="false"/>
          <w:iCs w:val="false"/>
          <w:spacing w:val="-2"/>
          <w:sz w:val="20"/>
          <w:szCs w:val="20"/>
        </w:rPr>
        <w:t>, calls attention to the narrative method that he used and the objections that had been raised to it. The first four chapters are told by an impartial, omniscient, unidentified narrator. At the end of Chapter Four, Jim meets the gaze of Captain Marlow across the courtroom, an incident which provides the excuse for the impartial narrator to introduce Marlow to his readers. In those first four chapters, the narrator has given us the story of the Patna incident, and he has told us about Jim's background: the home where he grew up, an English parsonage; his education aboard an English training ship; and his reason for being aboard the Patna, mostly by chance. In Chapter Five Marlow picks up Jim's story, going back over the information that has been given in the first four chapters. He introduces an apparently incidental character, Captain Brierly, and tells his story. Toward the end of Chapter Six, Marlow now describes how he met Jim's gaze across the courtroom; we are back where Captain Marlow entered the story, at the end of Chapter Four, but we have seen the Patna incident from a second viewpoint. This multiple</w:t>
        <w:noBreakHyphen/>
        <w:t>point of</w:t>
        <w:noBreakHyphen/>
        <w:t xml:space="preserve">view technique is extremely important to the way Conrad works. Now Marlow continues the narration of the story. As in </w:t>
      </w:r>
      <w:r>
        <w:rPr>
          <w:rStyle w:val="Comment1"/>
          <w:rFonts w:cs="Times New Roman" w:ascii="Times New Roman" w:hAnsi="Times New Roman"/>
          <w:b w:val="false"/>
          <w:bCs w:val="false"/>
          <w:spacing w:val="-2"/>
          <w:sz w:val="20"/>
          <w:szCs w:val="20"/>
        </w:rPr>
        <w:t>Heart of Darkness</w:t>
      </w:r>
      <w:r>
        <w:rPr>
          <w:rStyle w:val="Comment1"/>
          <w:rFonts w:cs="Times New Roman" w:ascii="Times New Roman" w:hAnsi="Times New Roman"/>
          <w:b w:val="false"/>
          <w:bCs w:val="false"/>
          <w:i w:val="false"/>
          <w:iCs w:val="false"/>
          <w:spacing w:val="-2"/>
          <w:sz w:val="20"/>
          <w:szCs w:val="20"/>
        </w:rPr>
        <w:t>, Marlow is among a gathering of friends seated on a porch (which I will call veranda I from now on) after dinner one evening. Over coffee, brandy, and after</w:t>
        <w:noBreakHyphen/>
        <w:t>dinner cigars, Marlow tells his tale. The narrative burden for the remainder of the story is now on Marlow. The first narrator intrudes occasionally to comment on the scene on the porch where Marlow is sitting, but for the most part we listen to Marlow's voice for the next thirty</w:t>
        <w:noBreakHyphen/>
        <w:t>one chapter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After </w:t>
      </w:r>
      <w:r>
        <w:rPr>
          <w:rStyle w:val="Comment1"/>
          <w:rFonts w:cs="Times New Roman" w:ascii="Times New Roman" w:hAnsi="Times New Roman"/>
          <w:b w:val="false"/>
          <w:bCs w:val="false"/>
          <w:spacing w:val="-2"/>
          <w:sz w:val="20"/>
          <w:szCs w:val="20"/>
        </w:rPr>
        <w:t>Lord Jim</w:t>
      </w:r>
      <w:r>
        <w:rPr>
          <w:rStyle w:val="Comment1"/>
          <w:rFonts w:cs="Times New Roman" w:ascii="Times New Roman" w:hAnsi="Times New Roman"/>
          <w:b w:val="false"/>
          <w:bCs w:val="false"/>
          <w:i w:val="false"/>
          <w:iCs w:val="false"/>
          <w:spacing w:val="-2"/>
          <w:sz w:val="20"/>
          <w:szCs w:val="20"/>
        </w:rPr>
        <w:t xml:space="preserve"> was published, some critics foolishly objected to the length of Marlow's narrative, saying that no man could say so much in a single evening, and what is more, no audience would listen for such a long time. Of course, such an objection is very much like saying that Shakespeare is a bad playwright because he has a character in his play Julius Caesar wearing a hat although the Romans never wore hats. In the preface to </w:t>
      </w:r>
      <w:r>
        <w:rPr>
          <w:rStyle w:val="Comment1"/>
          <w:rFonts w:cs="Times New Roman" w:ascii="Times New Roman" w:hAnsi="Times New Roman"/>
          <w:b w:val="false"/>
          <w:bCs w:val="false"/>
          <w:spacing w:val="-2"/>
          <w:sz w:val="20"/>
          <w:szCs w:val="20"/>
        </w:rPr>
        <w:t>Lord Jim</w:t>
      </w:r>
      <w:r>
        <w:rPr>
          <w:rStyle w:val="Comment1"/>
          <w:rFonts w:cs="Times New Roman" w:ascii="Times New Roman" w:hAnsi="Times New Roman"/>
          <w:b w:val="false"/>
          <w:bCs w:val="false"/>
          <w:i w:val="false"/>
          <w:iCs w:val="false"/>
          <w:spacing w:val="-2"/>
          <w:sz w:val="20"/>
          <w:szCs w:val="20"/>
        </w:rPr>
        <w:t>, Conrad laughing</w:t>
        <w:softHyphen/>
        <w:t xml:space="preserve">ly pretends to answer such objections by pointing out that Marlow's whole narrative could be read in three hours, whereas some Members of Parliament have been known to speak for six rather than three hours.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finishes his narrative at the end of Chapter Thirty</w:t>
        <w:noBreakHyphen/>
        <w:t>five. Now the first, still</w:t>
        <w:noBreakHyphen/>
        <w:t>unidentified narrator picks up the thread of the story. He tells us that years later one of the people who had listened to Marlow's tale received a large envelope in the mail. The envelope was addressed in Marlow's own handwriting, and contained three separate documents: a covering letter from Marlow; an unfinished account of what happened in Patusan, Jim's wilderness retreat, written in Jim's own hand; and Marlow's account of Jim's life beyond the point he had reached in his spoken narrative. A fourth document falls to the floor; it is a letter from Jim's father to Jim, written before the Patna incident. The novel concludes with the last words of Marlow's written narrativ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Very quickly, the reader notices that he is hearing the same story over and over again, each time through the voice of a different character. Dorothy Van Ghent, a well</w:t>
        <w:noBreakHyphen/>
        <w:t>known critic of the novel, provides the clearest explanation for this constant reiteration of the story. Because Jim's act had so many possibilities of explanation, because there are so many possible ways of seeing the same event, and because no single man sees things in quite the same way that other men see it, we must be told the story from as many points of view as possible so that we can at least begin to see the actual event. Those seemingly superfluous characters in the novel are useful in the same way. Captain Brierly is one of them. We first learn that he is one of Jim's judges. Then we learn that he was the most self</w:t>
        <w:noBreakHyphen/>
        <w:t>assured man Marlow had ever known. We learn that he was an extraordinari</w:t>
        <w:softHyphen/>
        <w:t>ly successful man for his age. Finally we learn that Brierly has committed suicide. What is the point of all this? The meaning is hinted at when Marlow discloses that Brierly has offered to pay several hundred pounds to help Jim leave town before his trial is over. In some way, Brierly has seen something of himself in Jim, and something of Jim in himself. Whatever it was that Brierly saw, it caused him to commit suicide. Other "superfluous" characters are really necessary to reveal the complexity of Jim. Character after character identifies with Jim, and when they range from publicly admired men like Captain Brierly to common criminals like Brown, we begin to see how all</w:t>
        <w:noBreakHyphen/>
        <w:t>encompassing Jim's personality really is, or better still, how difficult it is to comprehend the universal simplicity of a person like Jim.</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On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 narrator begins his story at the point when Jim has left the sea (but before he has gone to Patusan), when Jim is working as a water</w:t>
        <w:noBreakHyphen/>
        <w:t>clerk for a ship</w:t>
        <w:noBreakHyphen/>
        <w:t>chandler. His job is to get a ship before it is docked in the harbor, to welcome the captain, and to invite the captain to visit the supply house of his employer. Jim is described as being about six feet tall, deep voiced, straightforward, and immacu</w:t>
        <w:softHyphen/>
        <w:t>lately dressed in whit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By beginning the story at a mid</w:t>
        <w:noBreakHyphen/>
        <w:t>point, Conrad is following a classical tradition as old as the Odyssey. The idea is to begin in the middle of things, "in medias res," and through the use of flashbacks, to inform the reader of what has come before. Conrad presents us with a glamorous picture of Jim as he dashes daringly about the harbor in his boat, visiting the new ships as they arrive from strange port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 narrator hints at Jim's secret, although we are not told what it is; we are merely told that Jim is running away from something. Thus he keeps his name a secret (we never do learn what it is); he is always called "Jim" (later, "Lord Jim" by the natives of Patusan). In the first of the numerous flashbacks in the story, we learn of Jim's boyhood and early training for the sea. Jim's father was a minister in England, and Jim was one of five sons. At an early age, Jim was sent to a training ship for officers in the merchant marine, where he learned trigonometry and how to manage a sailing ship. He was stationed in the foretop, a station both high above the deck and forward of the other station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It is interesting to notice that in many respects Jim is similar to Herman Melville's character, Billy Budd. Billy Budd is also a fore</w:t>
        <w:noBreakHyphen/>
        <w:t xml:space="preserve">topman; he too suffers a momentary lapse </w:t>
        <w:noBreakHyphen/>
        <w:t xml:space="preserve"> in a moment of anger he kills his superior; but most strikingly, Billy Budd is portrayed as being wholly an innocent, in the same way that Conrad suggests Jim is an innocent by the immaculate whiteness of his dress. The parallels between Conrad and Melville are especially striking, because they must have been entirely accidental. Melville was writing Billy Budd in 1891, and almost finished it before he died in Septem</w:t>
        <w:softHyphen/>
        <w:t xml:space="preserve">ber of that year. Because he left the manuscript unfinished, it was not published until years later, in 1924, when his works experienced a revival. Thus Conrad, writing </w:t>
      </w:r>
      <w:r>
        <w:rPr>
          <w:rStyle w:val="Comment1"/>
          <w:rFonts w:cs="Times New Roman" w:ascii="Times New Roman" w:hAnsi="Times New Roman"/>
          <w:b w:val="false"/>
          <w:bCs w:val="false"/>
          <w:spacing w:val="-2"/>
          <w:sz w:val="20"/>
          <w:szCs w:val="20"/>
        </w:rPr>
        <w:t>Lord Jim</w:t>
      </w:r>
      <w:r>
        <w:rPr>
          <w:rStyle w:val="Comment1"/>
          <w:rFonts w:cs="Times New Roman" w:ascii="Times New Roman" w:hAnsi="Times New Roman"/>
          <w:b w:val="false"/>
          <w:bCs w:val="false"/>
          <w:i w:val="false"/>
          <w:iCs w:val="false"/>
          <w:spacing w:val="-2"/>
          <w:sz w:val="20"/>
          <w:szCs w:val="20"/>
        </w:rPr>
        <w:t xml:space="preserve"> in 1899, eight years after Melville's death and twenty</w:t>
        <w:noBreakHyphen/>
        <w:t>five years before the publication of Billy Budd, could not have seen the stor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While serving on the training ship, Jim has a revealing experi</w:t>
        <w:softHyphen/>
        <w:t>ence. One day, while daydreaming about the heroic adventures he will someday have, Jim, along with the rest of the boys, is called on deck to man his emergency post which is first stroke in the life</w:t>
        <w:noBreakHyphen/>
        <w:t>boat, a place of honor. On deck, he is confronted with a terrifying scene: a winter gale is blowing, rain is coming down in sheets; boats are being tossed like match</w:t>
        <w:noBreakHyphen/>
        <w:t>sticks around the harbor, and a number of these are in need of rescue. The command is given, "Man the cutter!" Jim hesitates for a second. In that second the boat is lowered and he loses his chance to take part in the rescue. Jim leans after the boat as it takes off on its mission, and the captain places his hand on Jim's shoulder, as if to restrain him. When the cutter returns, the boys are treated as heroes; Jim tells himself that he has learned a more valuable lesson: he knows that he must be prepared for the unexpect</w:t>
        <w:softHyphen/>
        <w:t xml:space="preserve">ed so that when it next occurs he will be the one to act the hero, while less prepared men flinch.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One of the major purposes of this first chapter is to introduce us to the character of Jim. To that end, the story of his hesitation is far more important than the name of the town where he grew up, or the color of his hair (which happens to be blond, as we are later told). Jim is pictured here as brave and accomplished, but he hesitates. It is this hesitation, in a magnified version and in reversed circumstances, that causes Jim's downfall and plagues him the rest of his lif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Two.</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 narrator continues. After two years of training on the student ship, Jim goes to sea; he fails, however, to find the adventure he so anxiously awaits. Jim does experience a storm at sea: a storm, we are told, that seems actively to desire the lives of the men aboard the ship. By now Jim has become chief mate on a good ship. One day he injures his leg and is forced to remain in his cabin for a week, a week that is marked by singularly bad weather. Jim feels secretly glad to be in his cabin rather than on the deck of the ship, although no sooner does he admit his pleasure than he is tortured by feelings of guil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Conrad is an expert psychologist, although he was actually repelled by Freud's great psychological opus, The Interpretation of Dreams, published in 1900, the same year that </w:t>
      </w:r>
      <w:r>
        <w:rPr>
          <w:rStyle w:val="Comment1"/>
          <w:rFonts w:cs="Times New Roman" w:ascii="Times New Roman" w:hAnsi="Times New Roman"/>
          <w:b w:val="false"/>
          <w:bCs w:val="false"/>
          <w:spacing w:val="-2"/>
          <w:sz w:val="20"/>
          <w:szCs w:val="20"/>
        </w:rPr>
        <w:t>Lord Jim</w:t>
      </w:r>
      <w:r>
        <w:rPr>
          <w:rStyle w:val="Comment1"/>
          <w:rFonts w:cs="Times New Roman" w:ascii="Times New Roman" w:hAnsi="Times New Roman"/>
          <w:b w:val="false"/>
          <w:bCs w:val="false"/>
          <w:i w:val="false"/>
          <w:iCs w:val="false"/>
          <w:spacing w:val="-2"/>
          <w:sz w:val="20"/>
          <w:szCs w:val="20"/>
        </w:rPr>
        <w:t xml:space="preserve"> appeared. Conrad makes Jim the son of an English country parson, from which background, we may assume, the boy developed a strong superego, that is, a firm sense of duty; and he developed a deep sense of guilt to accompany it. Jim cannot abide the pleasure of comfort when he knows others are in discomfort. When he experiences the perfectly ordinary human pleasure of being on the inside while it is storming outside, he immediately thinks of the men who are on the outside, and feels guilty about not being on deck, even though he has a completely legitimate reason for being in his cabin. A good part of the novel will depend on this second character trait of Jim, the highly developed sense of duty and the accompanying sense of guil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Because his leg injury fails to improve, he is hospitalized when his ship reaches port, and unable to be aboard when his ship sails for England. Thus, by a series of coincidences, Jim remains behind in an Eastern port as his ship returns home. When he is released from the hospital, he is unable at first to secure a berth aboard a ship bound for England. He lingers in the port, and he meets the local "characters." Most of them are men, probably some of them like Jim, who for one reason or another chose to remain in the East rather than return home to England. The life is easy: they have easy jobs on the local coastal freighters, little work, and much respect. (Of course, it is evident immediately that Conrad despises such men.) Jim finally agrees to take a berth on an old streamer, the Patna, as chief mate. The Patna is quite international, and quite a wreck. She is owned by a Chinaman, chartered by an Arab, and skippered by a German from Australia. She has been chartered to take a party of pilgrims to an unnamed shrine (although it is obviously Mecca).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From various pieces of internal and external evidence, it is not hard to figure out that Jim has been left in Singapore. Most of this evidence occurs in subsequent narrative, but we can anticipate a bit. As the Patna sails toward the Red Sea, her stern faces east. Since the people on board are pilgrims, they are probably Mohammedans, going to the holy city of Mecca. As soon as the ship leaves the harbor, it passes through straits, ."the 'one degree' passage," we are told. These are the Straits of Malacca, just west of Singapore. Finally, there is a historical record of a ship, the Jeddah, which sailed from Singapore in 1880 and suffered a fate almost exactly like that of the Patna in </w:t>
      </w:r>
      <w:r>
        <w:rPr>
          <w:rStyle w:val="Comment1"/>
          <w:rFonts w:cs="Times New Roman" w:ascii="Times New Roman" w:hAnsi="Times New Roman"/>
          <w:b w:val="false"/>
          <w:bCs w:val="false"/>
          <w:spacing w:val="-2"/>
          <w:sz w:val="20"/>
          <w:szCs w:val="20"/>
        </w:rPr>
        <w:t>Lord Jim</w:t>
      </w:r>
      <w:r>
        <w:rPr>
          <w:rStyle w:val="Comment1"/>
          <w:rFonts w:cs="Times New Roman" w:ascii="Times New Roman" w:hAnsi="Times New Roman"/>
          <w:b w:val="false"/>
          <w:bCs w:val="false"/>
          <w:i w:val="false"/>
          <w:iCs w:val="false"/>
          <w:spacing w:val="-2"/>
          <w:sz w:val="20"/>
          <w:szCs w:val="20"/>
        </w:rPr>
        <w:t>. Doubtless, when Conrad was a seaman in the East he heard the report and adapted it for his own uses many years later. The passengers of the Patna land at Aden, in the Red Sea.</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Eight hundred pilgrims board the Patna. They are all deck</w:t>
        <w:noBreakHyphen/>
        <w:t>pas</w:t>
        <w:softHyphen/>
        <w:t>sengers; that is, they will camp out on the deck or in the hold of the ship, in very primitive surroundings. the German skipper scorns them and calls them "cattle." When all are aboard, the ship departs. The description of how the ship leaves the harbor is so carefully drawn that one suspects it is significant in some way. The Patna proceeds through the straits, and toward the Red Sea. Day after day the sun rises, climbs to its zenith, and sets. The sea is hardly disturbed by a ripple, it is so calm. Day by day the ship plows onward, leaving "a black ribbon of smoke across the skies," and in its wake "a white ribbon of foam that vanished at once . . . like the phantom of a track drawn upon a lifeless sea by the phantom of a steamer." Day by day the ship crosses the ocean, and at sundown "the nights descended on her like a benedictio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Hear Description Of The Ship Departing]</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is is the first place in the novel where Conrad reveals another of his characteristic techniques. Images in whites and blacks, the ghostlike appearance of the ship and the sea, those holy pilgrims, and finally, the benediction of the night, establish the mysterious quality that will never leave the book, and will appear all together in the final scene. Again and again Conrad insists, both directly and through such indirect devices as the imagery, that we are faced with a myster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Thre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Tha narrator continues. This chapter continues the elaborate seascape that was started in the middle of the previous chapter. As if looking down upon the scene from a great height, the narrator describes the ship as a "black speck" in the middle of a vast "circular stillness" of water. The dominant tone is of peacefulness and security. The description of the moon is especially vivid: the crescent moon looks like a shaving from a bar of gold.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surrounded by such peacefulness, succumbs to it. He feels safe in the midst of such peace; the pilgrims, in turn, sleep conten</w:t>
        <w:softHyphen/>
        <w:t>dedly on the deck, trusting the captain of the ship. The passengers and their possessions are minutely described next. Jim paces the deck as he stands his nightly watch. Two darkskinned Malays stand at the wheel, partially illuminated by the light of the binnacle (the ship's compass, and its stand, with a light for night use). Jim glances at the chart and notices the straight line of the ship's course as it appears on the map. Alongside the line of the course lie parallel rulers and a pair of dividers. Jim looks back to see the straight line of the wake of the ship. Then he gives himself up to daydreams of the heroic deeds he will accomplish.</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With care and elaborateness that remind us of a rich and complicated painting, Conrad has drawn three separate scenes, all of them part of one larger scene. He has carefully worked out a set of correspondences among these scenes, just as a painter would be careful to balance the shapes and lines on his canvas. For example, the light of the binnacle, illuminating the two Malays and the chart, is like the light of the moon. The surface of the chart itself is flat and smooth like the surface of the sea, and both surfaces are crossed by straight lines, the penciled course, and the wake of the ship. The whole set of correspondences produces a great sense of completeness and balance which matches the feeling of security felt both by Jim and by the pilgrims. Feeling and perceptions are carefully woven together in one design. In addition, the selection of so many details lends an air of genuineness to the writing; we are forced to believe in the truth of the experience by the sheer weight of evidenc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Another kind of correspondence also exists. Obviously, with so much serenity and calm, we expect some trouble. Jim's daydreaming is a dead giveaway. We remember the last time Jim was daydream</w:t>
        <w:softHyphen/>
        <w:t>ing, just before he missed his chance to take part in the rescue operations from the student ship. What opportunity will he now mis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 captain comes on deck. Everything about him excites our disgust. He is obscenely fat; his body, only partly clothed by a suit of pajamas, glistens as if he sweated fat. Jim holds himself aloof from so gross a man. The moon goes down, the ceiling of the sky seems to lower, the movement of the ship is compared to the terribly swift, but imperceptible, motion of a planet through spac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Now the captain is joined on deck by the second engineer. He begins to complain about conditions in the engine room, about his low salary, about the amount of work he has to do. The captain answers the complaints with a question, "Where did you get drink?" After first denying that he was drinking, the second engineer confesses that it was the first engineer who gave him the drink; the first engineer is drunk in his cabin. The captain and the first engineer are great pals. As the captain is gross and fat, the first engineer is wizened and "sunken." He and the captain have traveled in and out of unsavory adventures for years. The argument between the German captain and his second engineer continues, growing hotter and fiercer. As the second lifts his arms to gesture, he is pitched forward and thrown face</w:t>
        <w:noBreakHyphen/>
        <w:t>down upon the deck. Both Jim and the captain stagger forward as the ship vibrates and a noise, "as if thunder had growled deep in the water," breaks the stillness of the night. The whole length of the ship rises a few inches out of the water as if it were riding over some obstacle in its path. Then the silence and peace return to the nigh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us does disaster strike the Patna, not violently and noisily, but imperceptibly, as if the ship were only brushed by the hand of disaster. Later, we learn that the Patna probably ran over the submerged wreck of a Norwegian ship. Conrad seems to be showing what little difference there is between safety and disaster: one minute the ship is perfectly safe; in the next it is apparently doomed, but nothing is changed. How narrow a line there is between safety and doom!</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Four.</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 narrator continues, but now he has jumped ahead in time. At the end of Chapter Three we were aboard the Patna, just as she struck the submerged wreck. Now, at the beginning of Four, we have skipped several months and are at the court where Jim is being questioned about the Patna incident. Immediately, Jim picks up the story where it had been dropped by the narrator in Chapter Thre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Some unthinking persons have called such switches, as the one we now notice, clumsy. To do so is to forget that Conrad could have, had he chosen, written the narrative entirely from the point of view of the omniscient narrator of the first four chapters. Clearly, Conrad had some purpose in introducing so many tellers of the same story. If we keep in mind Conrad's purpose to illustrate the many sided consequences of a momentary action, and to illustrate the complexity of the human personality </w:t>
        <w:noBreakHyphen/>
        <w:t xml:space="preserve"> then these narrative techniques are not only understandable, they are masterful technical devices used to illustrate what is essentially a philosophical idea.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responding to the questions of three judges, goes over the details of the night the Patna collided with the wreck. Again and again, his questioners, demand "yes" or "no" answers to questions that cannot be answered so simply. In a carefully worked out descriptive passage we are reminded of the blazing sun outside the courtroom, the chill from the breeze created by the punkahs (large canvas</w:t>
        <w:noBreakHyphen/>
        <w:t>covered ceiling fans, manually operated by servants), and Jim's face burning with shame as he sits on the stand. We learn the following story. After the shock of the collision on the Patna, the captain ordered Jim to go forward to investigate. Jim goes first to the forepeak hatch (the part of the hold which is the extreme front in the ship is called the forepeak) and lowers a lantern. The hold is more than halfway filled with water. Jim realizes that there must be a gaping hole in the bottom of the ship. He rushes back to tell the captain of the damage, and on the way meets the second engineer, who has broken his left arm in the fall. The second engineer realizes that there is only one bulkhead (a steel wall within the ship to hold back the water, should one of the compartments fill with water) between the forepeak and the remainder of the hold. Should that one bulkhead give way, the ship would instantly fill with water, and plunge to the bottom of the sea in a minute. The second engineer cries out "My God," because he knows the bulkhead is rusty and rotten and that it won't hold for a minute. Panic</w:t>
        <w:noBreakHyphen/>
        <w:t>stricken, he rushes to the bridge, shouting on the way. The captain knocks him to the deck, and begins speaking to him in a low voice. The captain orders the second engineer below to shut off the steam engines. The captain is worried about the steam; should the sea water rush into the boiler rooms, the engines would explode in clouds of live steam. There is a momentary lull in the questioning, and Jim looks around the court</w:t>
        <w:noBreakHyphen/>
        <w:t xml:space="preserve">room. His eyes meet those of a stranger across the room; there is something different about the glance of the stranger. The stranger is Captain Marlow. Now the narrator switches his attention from Jim to Marlow, informing us that Marlow in later days is quite willing to tell Jim's story after dinner over coffee and cigars.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 meeting of glances between Jim and Marlow serves to transfer the burden of the narrative to Marlow. Just as the first narrator worked back and forth through time, so Marlow will play a kind of hopscotch with the timing of his narrative, so that at the end of Chapter Five he will arrive at the point where he is first introduced, that is, in meeting Jim's glance across the courtroom.</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In many ways, Chapter Four has paralleled Chapter Three. Most importantly, as Chapter Three insists upon the narrow margin between safety and disaster, so Chapter Four insists upon the narrow distinction between a "yes" and a "no". The judges in the court look at the world as though all questions had a simple "yes" or "no" answer. Jim, on the other hand, constantly tries to show the actual obscurity that people mistake for "fact". This is one of Conrad's most important themes: the density of the human personality and the obscurity of the world of fac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Fiv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Marlow now picks up the narrative, as he sits talking to his after </w:t>
        <w:noBreakHyphen/>
        <w:t xml:space="preserve"> dinner companions on veranda I. He reminisces about the time when his eyes first met Jim's. Then, in a flashback, he picks up the story of the Patna disaster. The pilgrims aboard the Patna safely arrive at the Red Sea port of Aden. The authorities in Aden send a telegram to the home port of the Patna (which I will call Singapore, although Conrad never gives this port a name). Meantime, the officers of the Patna must have been picked up by another ship, because Marlow is present when Jim and the other officers of the Patna arrive back in port (again, the port is Singapore, although Conrad never names it).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Conrad remains deliberately vague about Marlow's location when he is telling Jim's story, although it too appears to be Singa</w:t>
        <w:softHyphen/>
        <w:t>pore. More than likely, Conrad is attempting to "universalize" the experience of Jim by not limiting it to a specific geographic positio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says that the telegram from Aden Contained a "fact" that made all the difference in the world to the survivors of the Patna disaster. The "fact" is that there was no Patna disaster; the Patna never sank, and the officers have become guilty of deserting their ship. Now, in his general remarks to his after</w:t>
        <w:noBreakHyphen/>
        <w:t>dinner audience, Marlow uses some rather revealing turns of phrase. He claims to have as much memory as the average "pilgrim." He speaks of a "guardian devil," as well as a "guardian angel." He says he is not "particularly fit to be a receptacle of confession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Later on we learn that Jim has confided in Marlow; this confession is what Marlow apparently refers to at this point. In a sense, Marlow has been playing "father confessor" to Jim's penitent. By now, however, we are suspicious of so simple an explanation of Conrad's figurative language. When we remember how often he used the "pilgrim" in </w:t>
      </w:r>
      <w:r>
        <w:rPr>
          <w:rStyle w:val="Comment1"/>
          <w:rFonts w:cs="Times New Roman" w:ascii="Times New Roman" w:hAnsi="Times New Roman"/>
          <w:b w:val="false"/>
          <w:bCs w:val="false"/>
          <w:spacing w:val="-2"/>
          <w:sz w:val="20"/>
          <w:szCs w:val="20"/>
        </w:rPr>
        <w:t>Heart of Darkness</w:t>
      </w:r>
      <w:r>
        <w:rPr>
          <w:rStyle w:val="Comment1"/>
          <w:rFonts w:cs="Times New Roman" w:ascii="Times New Roman" w:hAnsi="Times New Roman"/>
          <w:b w:val="false"/>
          <w:bCs w:val="false"/>
          <w:i w:val="false"/>
          <w:iCs w:val="false"/>
          <w:spacing w:val="-2"/>
          <w:sz w:val="20"/>
          <w:szCs w:val="20"/>
        </w:rPr>
        <w:t>, we cannot ignore such obvious hint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One day, while Marlow is standing along the docks, he witnesses the arrival of the Patna officers. He begins with a descrip</w:t>
        <w:softHyphen/>
        <w:t>tion of the captain: the captain is the fattest man in the tropics. Marlow compares the captain to a trained baby elephant. The captain immediately goes to the harbor</w:t>
        <w:noBreakHyphen/>
        <w:t>master's office to make his report. First he encounters Archie Ruthvel, second in command at the office. Archie Ruthvel says the captain looked like a "sixteen</w:t>
        <w:noBreakHyphen/>
        <w:t>hundredweight sugar</w:t>
        <w:noBreakHyphen/>
        <w:t>hogshead wrapped in striped flannelette. . . ." Archie passes the captain of the Patna on to the man in charge, Captain Elliot, who gives the captain of the Patna a tremendous tongue</w:t>
        <w:noBreakHyphen/>
        <w:t>lashing. The captain rushes out of the office and back to the sidewalk. He tries to justify himself to Marlow, very weakly, then jumps into a horse</w:t>
        <w:noBreakHyphen/>
        <w:t xml:space="preserve">drawn cab and disappears. Marlow says that he has never been seen since that day.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Several things are interesting about the captain. For one thing, we have descriptions of him from three separate sources: the narrator of the first four chapters, Captain Marlow, and Archie Ruthvel. Here is Conrad's technique of examining the same subject from several points of view. He will use it consistently throughout the novel. The captain is originally a German, and he speaks English as if it were German. He says, at one point, "I vill an Amerigan citizen begome." Later, we will be struck by the similarity between the speech of this evil man and the speech of Stein when he says "In the destructive element immerse." This kind of parallelism is carried further when Marlow describes Doramin, the leader of the native party in Patusan. Doramin is also a huge man; at one point Marlow describes him as an elephant. If we take these similarities as identifications, then Conrad seems to be saying that all men, good and evil, are alik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Now Marlow turns his attention to the other survivors of the Patna. He follows the careers of the two engineers. The second is sent to the hospital because of his broken arm. The first reverts to his old habits and begins drinking. After three days of steady drinking, he becomes delirious, runs into the street, and is eventually hospitalized. Marlow visits the first engineer in the hospital to question him about what happened at sea. The first engineer has a very distinguished head, "like the head of a warworn soldier with a child</w:t>
        <w:noBreakHyphen/>
        <w:t>like soul." After an apparently reasonable conversation, Marlow introduces the subject of the Patna. The first engineer says that he watched the ship go down; only he was able to see it capsize because of his excellent eyesight. Then he shocks Marlow by saying, "She was full of reptiles." The second engineer is as nutty as a fruitcake. Marlow leaves him as he shrieks in terror, afraid of the giant pink toads that lurk under his bed in the hospital.</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One by one, Conrad has disposed of the survivors of the Patna so that only Jim is left to face the consequences. In a sense, this is fitting, because Jim is the only one who is not yet completely depraved. There can be no thought of trying to redeem the captain or his engineers. But Jim is different. Marlow notices this when he sees Jim standing with the others. He says that Jim is like many young men he has helped to train for the sea </w:t>
        <w:noBreakHyphen/>
        <w:t xml:space="preserve"> honest young men to whom he would have willingly entrusted his life. Therefore, it is all the more terrible that Jim should turn out to be untrustworthy. Again, Conrad hammers away at the theme of the deceptiveness of the external appearance of thing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Six.</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continues his narrative. He now picks up the story at the time of the trial with a description of the judges, particularly one judge, Captain Brierly, called Big Brierl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Here we see Conrad at another of his narrative tricks. Instead of recalling something that has happened in the past, he will anticipate something that will happen at a time that is future. These changes in time are so smoothly made that we are unaware of them as they occur, for the most part. When we take the trouble to examine them, however, we notice Conrad's mastery of the technique, the importance which he will place on these incidental characters, and the basic metaphor that underlies such incidents: the comparison of Jim's character to that of numerous incidental characters.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Brierly's story is brief. He is thirty</w:t>
        <w:noBreakHyphen/>
        <w:t>two years old and the captain of the fastest ship of the Blue Star line, the Ossa. He has been asked, no doubt because of his high position, to serve as one of the judges at Jim's hearing. Marlow tells us that he was probably the most conceited man alive. Then we discover that Captain Brierly commits suicide a week after the inquiry into the Patna incident had conclud</w:t>
        <w:softHyphen/>
        <w:t xml:space="preserve">ed. Marlow now looks further into the future, two years, to a time when he met Captain Jones, who had once served as Big Brierly's mate. From Jones we learn the details of the suicide. Three days out of port, Brierly calls Jones into the cabin to show him the course the ship is to follow. He very carefully instructs Jones in the changes that will have to be made; then he goes aft. Before he leaves the bridge, he locks his faithful dog, Rover, in the cabin (he is afraid the dog will follow him into the sea).Captain Brierly places four iron weights in his pockets, hangs his gold watch on the ship's rail, and jumps into eternity. He has left a letter of instructions behind for Jones, and another letter for the directors of the company, recommending that Jones be given command of the Ossa. Jones asks Marlow why Brierly would have done such a thing, and Marlow replies that it was for a reason that would not have disturbed either Jones or Marlow.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hints at a difference between himself and Brierly, just as he later feels a difference between himself and Jim. Old Jones says, of this difference, "Ay, ay! Neither you nor I, sir, had ever thought so much of ourselves." Brierly's ego worked in two directions: he felt that he was better than most men, but he also felt he was worse than most men, because he commits suicide for a reason that would not have so disturbed Marlow or Jones. Marlow assures us that his suicide was not because of "drink, money, or woman," It was this inflated idea of his own worth (which he shares with Jim, because Jim has "heroic dreams") that led Brierly to his death. In Jim, Brierly saw himself; thus he is on trial as much as Jim and suffers along with Jim, as we see through the following actio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Now Marlow takes us back to the trial. After the first day of the trial, Brierly comes up to Marlow on the street to speak with him. He asks why Jim has remained to be questioned (Jim is not actually under arrest, and the captain of the Patna has already disappeared). It is Jim's humiliation in front of the court that bothers Brierly. He proposes a plan: he will contribute two hundred rupees to Marlow's one hundred, the money to be given to Jim by Marlow as an "escape fund." Marlow refuses, on the grounds that the future career of the four officers of the Patna is a matter of complete indifference to him. Marlow does point out, however, that it must take some courage for Jim to remain day after day to be humiliated in court.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In this scene Marlow reveals his ambivalent (two</w:t>
        <w:noBreakHyphen/>
        <w:t>sided, feeling both for and against; hence, contradictory) attitude toward Jim. He will both say very cruel things to Jim, and help him to a new career. In fact Marlow becomes Jim's best and only friend. Under the cold exterior, we feel that Marlow has a great sympathy for Jim and his situation. Again, Conrad reveals himself to be a master psychologis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After the second day of the trial, Marlow is walking out of the courtroom with a friend. It is on this day that he has met Jim's glance across the courtroom. (Thus, in terms of the time within the narrative, we have come full circle, ending where we started at the end of Chapter Four. Conrad's manipulation of the time is masterful. On the veranda of the court house several natives are waiting for their case to be called; with them they have a mangy, yellow dog. Marlow's friend sees the dog and says, "Look at that wretched cur." Marlow is separated from his friend by the crowd, and finds himself face to face with Jim. Jim asks, "Did you speak to me?" Marlow does not understand the question, or Jim's obvious anger. After several minutes' heated conversation, Marlow realizes Jim has heard the remark about the dog, and Jim realizes the remark was not meant to refer to him. Jim blushes deeply, and he then rushes off down the stree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Why has Conrad made such a fuss over so small a misunder</w:t>
        <w:softHyphen/>
        <w:t>standing? The evidence is rather strong that there is a point to this episode. Here we have a simple "fact," the remark made by Marlow's friend. In addition, we have two men's view of that fact, Jim's and Marlow's. When we put all this together, we have a conflict in which Jim is ready to punch Marlow, a perfect stranger to him. How deceptive, then, are the "facts." How easy, then, it would be to misinterpret the "fact" of the Patna incid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rushes after Jim, catches him, and begins talking; all this time Jim is rushing, so Marlow must run to keep up with him. as they exchange words, Marlow understands that Jim is a lot more sensitive than he realized; Marlow realizes that Jim is not being sullen as he sits every day in court. On the contrary Jim is manfully facing a situation which is very painful to him. With this new understanding of Jim's character, Marlow becomes interested in his case; he invites Jim to dinner that evening. Marlow now comments on his understanding of Jim. He claims that he never completely understood him, but that the glimpses that he had of Jim were like "glimpses through the shifting rents in a thick fog</w:t>
        <w:noBreakHyphen/>
        <w:t>bits of vivid and vanishing detail, giving no connected idea of the general aspect of a countr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Almost grimly, Marlow, and through him, Conrad, insists that we can never know another person; that life is so complex that the best we can do is to catch "glimpses" of it. Although Marlow is speaking here of his knowledge of Jim, it appears that Conrad is speaking too, about the way he works as a novelist and artist. And he recalls to us the fogs that will drift through </w:t>
      </w:r>
      <w:r>
        <w:rPr>
          <w:rStyle w:val="Comment1"/>
          <w:rFonts w:cs="Times New Roman" w:ascii="Times New Roman" w:hAnsi="Times New Roman"/>
          <w:b w:val="false"/>
          <w:bCs w:val="false"/>
          <w:spacing w:val="-2"/>
          <w:sz w:val="20"/>
          <w:szCs w:val="20"/>
        </w:rPr>
        <w:t>Heart of Darkness</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Seve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Over dinner, and after</w:t>
        <w:noBreakHyphen/>
        <w:t xml:space="preserve">dinner coffee and cigars, Jim begins to tell Marlow his story. They sit on the veranda (veranda II henceforth) of Marlow's hotel, the Malabar house. Marlow comments to his own audience that Jim was "one of us." Jim reveals the deep feelings that Marlow has suspected he had. In response to Marlow's cautiously worded question about how Jim feels on the witness stand, Jim reaches across the table, grabs Marlow's arm, and says, "It is </w:t>
        <w:noBreakHyphen/>
        <w:t xml:space="preserve"> hell." They step onto the porch to have their coffee and Marlow describes the view. The night hangs "like a splendid drapery;" the hills across the roadstead (the harbor where the ships lie at anchor) "resembled rounded black masses of arrested thundercloud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begins by regretting that his own dishonor will be a blow to his father back in England. Then he tries to explain to Marlow that he is different than the other officers of the Patna. Marlow has been telling us the very same thing all along, but he refuses to agree with Jim, something Jim obviously wants him to do very much. Marlow believes Jim is attempting to escape from "the grim shadow of self</w:t>
        <w:noBreakHyphen/>
        <w:t>knowledg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Marlow is suggesting that Jim is refusing to face the truth about himself, not willfully, but in spite of himself. Marlow believes we all avoid finding out the truth about ourselves, perhaps because it would be more than we could tolerate. Again Conrad reveals his skill as a psychologist at a time when the science of psychology was in its infancy. More than this skill, however, Conrad reveals his skill as a descriptive artist. Those hanging clouds of hills come leaping into mind as Marlow speaks of the "shadow of self </w:t>
        <w:noBreakHyphen/>
        <w:t xml:space="preserve"> knowledge." Once again, Conrad matches his psychological mood with his physical setting, and traces the correspondences between the two through his imager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Now Jim launches into a further description of the events that occurred the night the Patna struck the submerged ship. Jim begins his whole narrative by saying that he wasn't ready. After they deserted their ship, the four officers had been picked up by a Dale Line steamer. The captain made up some story which was generally believed. Jim was still in a state of shock, so he didn't contradict the story as the captain told it. For ten days he remained silent about the real truth of the affair. For two weeks, after the captain had disap</w:t>
        <w:softHyphen/>
        <w:t>peared, Jim remained waiting for the inquiry to begin. He stayed in the Sailors' Home, refusing to talk to the other men, because they wouldn't understand him. Thus Jim has remained silent since the Patna affair. Now, with Malow listening, Jim reflects on the events of that night. Suddenly he has an insight; he shouts, "Ah! What a chance missed!"</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Now we are beginning to have one of the most important aspects of Jim's character revealed to us. Whereas some men might have wished that the affair had never occurred, and some less honorable ones that the Patna actually had sunk, taking its guilty secret with it to the bottom of the sea, Jim wishes for the opportunity that he missed. Had he remained aboard, he would have been a hero; as it is he is dishonored in the eyes of men. Marlow drily comments that it was too bad he hadn't known beforehand that the Patna would not sink, but the irony is lost on Jim. Jim is a romantic, as Marlow will later insist, and as Stein will verif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Now Jim goes back to the very night of the disaster itself, and picks up the story where it was dropped. After he saw the captain talking with the second engineer, he went forward to examine that bulkhead which was all that stood between them and instant death. As he examines it, it bulges, and huge flakes of rust fall about him; clearly, it will give way momentarily. Jim imagines the eight hundred people, and how they will all plunge to their deaths. Even if there were time to put out the lifeboats, there are not enough boats to begin to hold all of the passengers. A deep rumble from the aft section shows that the steam is being released to prevent an explosion. Jim believes that all will die in a minute, and he chooses not to wake the sleeping crew because the panic they would create would only make death the more horrible; there is no chance of anyone saving himself.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Remember that Jim began the narrative by saying that it was all in being ready. Now we recall that incident from Jim's boyhood, when he missed the rescue operation, and the chance to be a hero. Jim's life so far is a history of such missed chances. Why wasn't Jim ready this second time? Is it that his talk of not being ready is merely an excuse that he uses for himself; is he rationalizing onl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Eigh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continues his narrative. He stands for a few minutes by the hatch, then he starts for the bridge. The deck is covered with sleeping pilgrims, so he must step carefully over their sleeping bodies. One of the pilgrims grabs Jim by the coat, and mumbles something about water. Jim first commands him to let go; when he doesn't, Jim smashes him in the face with the lantern he is carrying. The pilgrim releases his hold, but only for a minute. Finally, Jim understands him; his child is sick and needs water. The water is being rationed, so the pilgrim asks Jim for some. Jim rushes into his cabin, and gives the pilgrim his own bottle of water. Jim rushes up the ladder to the bridge, and he is struck on the shoulder. It is the chief engineer who struck him; he prepares to hit Jim a second time, but Jim dodges the blow and grabs the engineer, ready to dash him to the deck below. The engineer pleads with Jim, claiming he didn't recognize him in the dark. Next, the captain comes rushing at him; Jim draws back his fist to defend himself, and the captain halts, saying, "Ah! it's you. Lend a hand quick."</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Who is fooling whom? We don't for a minute believe the protestations of the first mate, or of the captain. On the other hand, perhaps they were sincere about mistaking Jim for someone else in the dark. There is no way of ever really getting at another man's intention. So we are faced with another "fact" whose meaning is doubtful.</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refuses to help the captain and the others as they hurriedly attempt to release one of the lifeboats to abandon the ship. He stands aloof, as the two Malay hands man the steering wheel. Again, Jim describes how precarious their situation was, and how sure he was that the ship would go down. He describes how the bow of the ship, now filled with sea water, was below the level of the sea, and how, looking straight ahead, he could see the line of the horizon, unbro</w:t>
        <w:softHyphen/>
        <w:t xml:space="preserve">ken. Now Marlow addresses his audience on Veranda I and confesses that he was "swayed" by Jim's portrayal. Marlow claims that the occasion was "obscure." As Marlow describes his wavering, his narration is broken by the first narrator who has given us the first four chapters.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This is the first place in the novel in which we switch back to a previous narrator. Thus far, the narrative has been passed from mouth to mouth, much like the way a rod is passed from hand to hand by relay runners. Here however, with no warning, we switch back to the first narrator. Similarly in </w:t>
      </w:r>
      <w:r>
        <w:rPr>
          <w:rStyle w:val="Comment1"/>
          <w:rFonts w:cs="Times New Roman" w:ascii="Times New Roman" w:hAnsi="Times New Roman"/>
          <w:b w:val="false"/>
          <w:bCs w:val="false"/>
          <w:spacing w:val="-2"/>
          <w:sz w:val="20"/>
          <w:szCs w:val="20"/>
        </w:rPr>
        <w:t>Heart of Darkness</w:t>
      </w:r>
      <w:r>
        <w:rPr>
          <w:rStyle w:val="Comment1"/>
          <w:rFonts w:cs="Times New Roman" w:ascii="Times New Roman" w:hAnsi="Times New Roman"/>
          <w:b w:val="false"/>
          <w:bCs w:val="false"/>
          <w:i w:val="false"/>
          <w:iCs w:val="false"/>
          <w:spacing w:val="-2"/>
          <w:sz w:val="20"/>
          <w:szCs w:val="20"/>
        </w:rPr>
        <w:t>, a sudden shift reminds the audience that it is listening to a fictio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As Marlow momentarily pauses in his narration of Jim's story, the host of the dinner party says to him, "You are so subtle, Marlow." Everyone, Conrad, his audience, and Marlow himself, although he apparently denies it, insists upon the shades, the shadows of meaning inherent in a given situation. Marlow, trying to describe his own feelings, confesses that they are too obscure to communicate. How then can we ever hope to penetrate Jim, who rarely talks for himself, and who must be described mostly from the outside?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marvels at Jim's innocence, because Jim continues to attempt to explain how he would have faced the danger bravely, if he had only been prepared. Jim remembers his boyhood resolve the always prepare for the worst that could happen. Marlow now relates what Jim told him of the last minutes aboard the Patna. The officers, in trying to lower one of the boats, managed to get a pin jammed, so that it was impossible to free the boat. As they curse and struggle with the pin, they beg Jim to help them before the ship sinks and they are all done for. Jim scorns to assist them in their cowardly attempt to save their own lives without a thought for their eight hundred passengers. Jim stands away from the maddened group, expecting to be plunged to the bottom any second. Miraculously, the ship refuses to sink. The suspense is tremendous. All this while the two Malay helmsmen stand their pos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Now we move from Veranda II to a flashback scene in the courtroom as Captain Brierly asks the two Malays why they weren't frightened when they saw the officers preparing to abandon the ship. They reply that the ways of white men are very mysterious, and that no doubt there was a reason for their odd behavior. One of the helmsmen, a very old man, who has been called to the] trial, becomes hysterical as he is giving testimony and begins to recite the names of the places he has been, the ships he has served, and the captains under whom he has sailed.</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We can only regret that Conrad tells us that such a list was made, without actually naming those names for us. He is reminded of a very old device, the catalogue of ships which Homer uses in the Iliad.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 Malays insist the captain had some mysterious purpose in trying to leave the ship. They insist he was not merely trying to save his own life. The Malays are confused by superstition, and by things they do not understand. No doubt Conrad is annoyed by such behavior (he probably saw all too much of it on his travels) and is here criticizing i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As the chapter closes, Jim picks up the narrative again. While he stands on the bridge, the others implore Jim to help them. One threatens Jim, and Jim strikes out in defense. Now they try to taunt him into helping them. They shout, "Won't you save your own life </w:t>
        <w:noBreakHyphen/>
        <w:t xml:space="preserve"> you infernal coward?" Jim collapses in sobs and then in hysterical laughter.</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Jim is aware of the irony of his own words. When he was on the Patna, he was the only brave man. Now, in the courtroom, because the others have all run away, he is the only man to face the charges: he is the only coward.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Nin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continues his story. The three officers of the Patna struggle desperately, trying to free the jammed pin and to release the life boat. They present a humorous sight: the immensely fat captain, the skinny first engineer, struggling with the boat. The captain cries out to the two others, "Get under and try to lift." The two engineers, afraid of being pinned under the boat, refuse and suggest that the captain himself get under the lifeboat to attempt to lift it free. The captain cries out in an agony of despair, "Gott</w:t>
        <w:noBreakHyphen/>
        <w:t>for</w:t>
        <w:noBreakHyphen/>
        <w:t>dam! I am too thick."</w:t>
      </w:r>
    </w:p>
    <w:p>
      <w:pPr>
        <w:pStyle w:val="Normal"/>
        <w:keepNext w:val="true"/>
        <w:keepLines/>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keepLines/>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This is one of the funniest scenes in the book, and it comes immediately before the most serious single action of the book. Before the chapter is finished, Jim will have made his fatal leap. Why does Conrad juxtapose (place in opposition to each other) the comic and tragic scenes in this chapter? No doubt, one of his reasons is to establish a contrast, and thus heighten the effect of his tragic (serious) scene. Shakespeare uses the same technique in his historic plays, alternating highly comic scenes with deeply tragic scenes.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 three call to Jim, begging for his help. They point to a squall, a sudden violent thunder</w:t>
        <w:noBreakHyphen/>
        <w:t>storm at sea, that is approaching from astern. Jim carefully describes the storm for Marlow. He cries out, "It was black, black." Jim feels certain that at the first disturbance of the sea the bulkhead will collapse and the Patna will plunge to the bottom. He begins to cut the other lifeboats free, so that when the Patna goes down they will not be dragged down with her. If anyone survives the tremendous suction created by the ship as it sinks, he will be able to make his way to a lifeboat to save himself. Now the captain calls out for a hammer to free the jammed pin, and the second engineer runs for it. During this piece of action, Jim remains removed from the others, standing on the other side of the bridg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insists to Marlow that he is different from the others aboard the Patna. One way of showing this difference is to have Jim stand removed from the others. We have already seen Jim as he stands apart from the others, outside of the harbormaster's office, when they have returned to port. At the trial, too, Jim is separated from other people, when he sits in the witness chair, and when he stands apart from the others on the veranda after the hearing has been adjourned. On the other hand, Jim is connected with the officers of the Patna because he is one of them, the first mate. And in the courtroom, although he sits apart, he is like the men who judge him. Big Brierly, remember, saw himself reflected in Jim, so much so that he commit</w:t>
        <w:softHyphen/>
        <w:t>ted suicide later. Finally, there is that phrase that Marlow repeats over and over: "He was one of u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Again, the scene becomes comic. The captain has managed to free the lifeboat; all three officers push at it so that it is free of the ship. Then they jump aboard and prepare to lower away, but the weight of their bodies causes the boat to swing back over the ship. They must jump out, push the boat free, and jump aboard the lifeboat all over again. Three times they repeat this process. The officers become more and more desperate as they attempt to rescue themselves, for the squall is almost upon them. Marlow says, "The shadow of the silent cloud had fallen upon the ship...."</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Once again, Conrad is using imagery as an integral part of his work. The situation on the bridge of the Patna is deadly serious: at any moment the ship will sink. However, the apparent mood is humorous as the ridiculous officers struggle with the lifeboat. To balance this lighter mood, the storm in the distance is described in dark, mysterious terms. It is "dark"; the "shadow" of the storm hangs over the ship.</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Jim stands at the rail of Veranda II as he continues his narrative. He asks Marlow what he would do if Marlow felt the house begin to move under him. Marlow measures the distance between the porch and the lawn with his eyes. Jim says that as he was standing on the bridge he saw one of the men at the boat collapse. He was the third engineer, named George. Apparently, he had a heart attack as a result of the strenuous exertion. The officers fail to notice him, however, for when they finally manage to launch the lifeboat they call to him to jump from the Patna into the lifeboat. Jim leaves his post to look over the rail of the Patna at the men in the lifeboat. As he crosses the deck, he trips over George's body, which rolls over. The squall has produced a swell (long, rolling waves) that now lifts the Patna. In the same instant Jim feels the boat moving under him, hears the cries of the men in the lifeboat calling him (whom they believe to be George), trips over George's body, hears the murmur of voices from the pilgrims on the deck as they begin to wake, and feels the rain of the storm in his face. Believing the ship to be sinking, and completely confused by the multiple impressions he receives, he jumps from the Patna into the lifeboat floating alongside. Jim cries out to Marlow, as he recalls the scene, "It was as if I had jumped into a well </w:t>
        <w:noBreakHyphen/>
        <w:t xml:space="preserve"> into an everlasting deep hol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has, of course, jumped into a kind of "heart of darkness." His leap from the deck of the Patna transports him from the world of honorable men to the world of dishonorable men like the captain of the Patna. Kurtz (as we shall later see) must travel thousands of miles to reach his "darkness"; for Jim the "darkness" is at the end of a moment's leap.</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An elaborate parallelism heightens the excitement in this, the most exciting moment in the action of </w:t>
      </w:r>
      <w:r>
        <w:rPr>
          <w:rStyle w:val="Comment1"/>
          <w:rFonts w:cs="Times New Roman" w:ascii="Times New Roman" w:hAnsi="Times New Roman"/>
          <w:b w:val="false"/>
          <w:bCs w:val="false"/>
          <w:spacing w:val="-2"/>
          <w:sz w:val="20"/>
          <w:szCs w:val="20"/>
        </w:rPr>
        <w:t>Lord Jim</w:t>
      </w:r>
      <w:r>
        <w:rPr>
          <w:rStyle w:val="Comment1"/>
          <w:rFonts w:cs="Times New Roman" w:ascii="Times New Roman" w:hAnsi="Times New Roman"/>
          <w:b w:val="false"/>
          <w:bCs w:val="false"/>
          <w:i w:val="false"/>
          <w:iCs w:val="false"/>
          <w:spacing w:val="-2"/>
          <w:sz w:val="20"/>
          <w:szCs w:val="20"/>
        </w:rPr>
        <w:t xml:space="preserve">. The swelling of the sea physically represents the swelling of the story line to its tense climax; the jump that Marlow contemplates, from Veranda II to the lawn, parallels Jim's jump from the deck of the Patna; the confusion between Jim as he stands at the rail, and George, the dead man, anticipates Jim's own death at the end of the novel. </w:t>
      </w:r>
    </w:p>
    <w:p>
      <w:pPr>
        <w:pStyle w:val="Normal"/>
        <w:keepNext w:val="true"/>
        <w:keepLines/>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keepNext w:val="true"/>
        <w:keepLines/>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Ten.</w:t>
      </w:r>
    </w:p>
    <w:p>
      <w:pPr>
        <w:pStyle w:val="Normal"/>
        <w:keepLines/>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continues his narrative. He lands in the lifeboat; the boat is in complete darkness and he is not recognized by the officers, who still believe him to be the third engineer, George. The squall has now descended upon the lifeboat and the Patna. Amid the roars of the wind and the waves, and the hissing of the rain as it falls upon the sea, the lifeboat is driven before the storm. From his place in the lifeboat, Jim can see the hull of the Patna, which has not sunk after all. He is desolat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s grief is complicated, and composed of several elements. He is terrified by the thought, in his own imagination of the deaths of the eight hundred pilgrims still aboard the Patna. Notice, it is an imagined horror that is more disturbing than a real one, just as the imagined horrors of Kurtz's "ceremonies" in Heart of Darkness are greater than any real horrors Conrad might have mentioned. In the second place, Jim must realize how cowardly his act will appear to others, should they hear about it. At one point, when he believes the Patna has sunk finally, he thinks about swimming back to the place where she sank and allowing himself to drown, as he thinks the pilgrims must have drowned.</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The officers begin to talk among themselves, attempting to justify their cowardly actions. The chief engineer claims to have seen the ship go down. (We remember that in the hospital he has told the same story to Marlow, adding that the ship was filled with pink reptiles.) Because it is so dark, the officers do not yet recognize Jim; thus they speak freely before him. Now a shift occurs in the action. From Veranda II where Jim sits telling Marlow his story, we jump to Veranda I where Marlow sits telling Jim's story; instead of Marlow describing Jim, the original narrator describes Marlow. Marlow throws away his cigar, and the cigar leaves a trail of light like a comet.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Once again, Conrad uses the device of a narrative shift. Notice how this shift helps us to establish perspective of the story, just as differences in distance help us to establish perspective in a painting. Notice the parallel structures involved in the two settings: Jim sitting, talking to Marlow: Marlow sitting, talking to his audience. Both scenes occur in the evening after dinner, and on a veranda.</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 officers continue to talk aboard the lifeboat as the storm subsides. When it is clear enough to see, they look about for a trace of their abandoned ship. They look for its lights, but they see nothing. (Later, we learn that the ship has been turned around in the storm so that her lights are not visible to the men in the lifeboat.) The officers finally remember "George," and they turn toward him. In the dim light, they realize their mistake: it is Jim, not George, who has jumped from the deck of the Patna. Furious over what they think is a deception, the officers attempt to rush Jim, perhaps to throw him overboard. Jim graps the tiller, which is lying loose at the bottom of the lifeboat, and flourishes it above his head, as if to defend himself. The cowardly officers back away, frightened. Jim remains in the same posture all night, ready to use the tiller as a weapon. When the dawn breaks, the officers attempt to seduce Jim into agreeing with their version of the story. Jim never says a word to them. He remains seated without any protection from the burning sun, even though there is a chance he might get sunstroke, and possibly die. Jim tells Marlow that he did not care whether he lived or died. To his own audience, Marlow confesses that he was completely convinced of Jim's honesty, and of the truth of Jim's stor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Once again, we have circled our way through time; we are now at the point when Jim and the officers of the Patna were picked up by the steamer. An important advance in the story has been made, however; from a sceptical listener Marlow has been converted into a sympathetic friend. From this point onward, Marlow will do all he can to help Jim to rehabilitate himself. So Conrad's constant reitera</w:t>
        <w:softHyphen/>
        <w:t>tion of the story does produce subtle changes: the facts always remain the same; our way of regarding them shifts back and forth as we hear them told by different characters. So in life: information seldom changes, but, most importantly, opinion of it change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Eleve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and Jim continue their after</w:t>
        <w:noBreakHyphen/>
        <w:t>dinner conversation on Veranda II. Marlow, commenting on his own feelings at that time, says, "I had another glimpse through a rent in the mist in which he moved and had his being." Later, when Marlow feels he no longer understands Jim, he says, "The mists were closing again." Then Marlow addresses himself to his own audience, and begins to talk about the profession of the sea. He says that in no other profession is it so easy to confuse illusion with reality. He says that when a man begins as a sailor, he has nothing but illusions about the world around him, and that no one is disillusioned more quickly and completely than a sailor.</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The two parts to this chapter, the images of mist and the discussion of illusion, are absolutely orthodox Conrad. Time and again, in </w:t>
      </w:r>
      <w:r>
        <w:rPr>
          <w:rStyle w:val="Comment1"/>
          <w:rFonts w:cs="Times New Roman" w:ascii="Times New Roman" w:hAnsi="Times New Roman"/>
          <w:b w:val="false"/>
          <w:bCs w:val="false"/>
          <w:spacing w:val="-2"/>
          <w:sz w:val="20"/>
          <w:szCs w:val="20"/>
        </w:rPr>
        <w:t>Heart of Darkness</w:t>
      </w:r>
      <w:r>
        <w:rPr>
          <w:rStyle w:val="Comment1"/>
          <w:rFonts w:cs="Times New Roman" w:ascii="Times New Roman" w:hAnsi="Times New Roman"/>
          <w:b w:val="false"/>
          <w:bCs w:val="false"/>
          <w:i w:val="false"/>
          <w:iCs w:val="false"/>
          <w:spacing w:val="-2"/>
          <w:sz w:val="20"/>
          <w:szCs w:val="20"/>
        </w:rPr>
        <w:t xml:space="preserve"> and in </w:t>
      </w:r>
      <w:r>
        <w:rPr>
          <w:rStyle w:val="Comment1"/>
          <w:rFonts w:cs="Times New Roman" w:ascii="Times New Roman" w:hAnsi="Times New Roman"/>
          <w:b w:val="false"/>
          <w:bCs w:val="false"/>
          <w:spacing w:val="-2"/>
          <w:sz w:val="20"/>
          <w:szCs w:val="20"/>
        </w:rPr>
        <w:t>Lord Jim</w:t>
      </w:r>
      <w:r>
        <w:rPr>
          <w:rStyle w:val="Comment1"/>
          <w:rFonts w:cs="Times New Roman" w:ascii="Times New Roman" w:hAnsi="Times New Roman"/>
          <w:b w:val="false"/>
          <w:bCs w:val="false"/>
          <w:i w:val="false"/>
          <w:iCs w:val="false"/>
          <w:spacing w:val="-2"/>
          <w:sz w:val="20"/>
          <w:szCs w:val="20"/>
        </w:rPr>
        <w:t>, we see how he connects the idea of illusion, reality, and dreaming with the images of fog, mist, cloud, and shadow. When Marlow begins speaking of a sailor being disillusioned, that is, of becoming disappointed because the world no longer conforms with his own idea of it, he is thinking of Jim. Jim had the illusion that he was going to do heroic deeds, when once he had the chance. Now that he has had the chance, he is disappointed because he did not do the heroic thing. In fact, when given the chance to be a hero (by remaining aboard the Patna, on the chance that he could help the passengers in some way), Jim acts the coward by jumping overboard into the lifeboat to save himself. All people become disillusioned sooner or later; it is a part of growing up. Most of us, however, do not have to face up to the realities and illusions of life as quickly and violently as Jim must. Naturally, in a fiction it is necessary to emphasize the important ideas: so Jim jump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Back on Veranda II, Jim tries to distinguish between the stories the ship's officers told before anyone realized that the Patna had not sunk. The distinctions are subtle, and beyond Jim's powers of description. He hesitates, then says, "It was not a lie </w:t>
        <w:noBreakHyphen/>
        <w:t xml:space="preserve"> but it wasn't truth all the same." Jim broods on the narrow difference between a truth and a lie, and the narrow difference between jumping from the Patna and remaining aboard. It was the matter of a split second's decision. Jim confesses that while he was in the lifeboat he was so despondent that he thought of taking his own life, but the officers of the Patna, ironically, prevented him because it was what they most wanted. Jim concludes his story, says he will wait for a another chance, and asks Marlow if he thinks he is guilty. Marlow is startled by the question. He says Jim's voice surprised him, as if he had been wakened from a dream.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It is, of course, appropriate that Marlow's last words in this chapter should remind us of being awakened from a dream, because the process of becoming disillusioned is exactly like being awakened from a dream. Suddenly, at a given moment, reality comes crashing i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Twelv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completes his story in this chapter. After spending a night and a day in the lifeboat, they were picked up by a steamer, the Avondale. The officers of the Patna tell their story: the Patna struck something; they decided to abandon ship; as the boats were being lowered, a squall came up; the ship sank. Jim, partly dazed from exposure, partly apathetic because of the tremendous burden of guilt that he bears, doesn't attempt to contradict the story as it is told by the officers. Jim has suffered from hallucinations: he believed he heard the pilgrims on the Patna shouting for help. The shouts ring in his ears for days. Only when he is told, upon reaching port, that the Patna did not really sink, do the shouts cease in his ear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 shouts that Jim hears are the products of his active and agitated imagination. They symbolize the guilt that he feels for having deserted the eight hundred passengers of the Patna. Remem</w:t>
        <w:softHyphen/>
        <w:t>ber that the chief engineer has also had hallucinations; those monstrous pink toads. Perhaps the pink toads symbolize the deserted passengers for the chief engineer. Often, the mind will produce some physical sensation to represent our inner feelings. Again, Conrad the psychologist strikes hom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Now Marlow introduces another character, a French seaman, who helps with the narration. The morning after the storm, the Patna was discovered by a French gunboat which was returning from Reunion (a small island off the east coast of Madagascar, in the Indian Ocean). The French ship took the Patna in tow, towing her stern first so that the strain would be taken off the weak bulkhead. The Frenchman whom Marlow meets years later was then a young officer. He remains aboard the Patna as it is being towed. On board the French gunboat, two men are stationed with axes, ready to cut the towing lines, should the weak bulkhead on the Patna give way. (There is a chance that the Patna, should it suddenly sink, would drag the gunboat down with it, if the tow lines were not cut.) What the Frenchman remembers most vividly of the thirty hours he spent aboard the Patna as it was being towed toward the port of Aden is that he had no wine to drink with the food that the pilgrims prepared for him.</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 irony here is that the Frenchman seems to be unaware, or at least unimpressed, by his heroic action. Had the bulkhead given way, more than likely he and the pilgrims would have been drowned to a man. Jim, so conscious of heroism, and so anxious to be a hero, acted the coward when his test came; the Frenchman, more concerned about his wine than anything else, inadvertently became a hero. Conrad here seems to suggest that heroism is in the eyes of the beholder.</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 old Frenchman has told Marlow how he had to leave the harbor almost immediately after the Patna was safely brought in. As a result, he never has had a proper explanation of the whole incident; he complains to Marlow, ". . .there are many things in this incident of my life which have remained obscur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Now that we have had the story from yet another point of view, we find that from this way of looking at the "fact" there are many things which remain unclear. Conrad seems to insist that we can never know the whole truth about anything.</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addresses his audience during his account of the Frenchman's tale. He remarks on the coincidence of running into the Frenchman, a perfect stranger, and he slips the following piece of information to us: "And I am the only seaman here." He seems to be suggesting that he is better acquainted with coincidence than any landsman could b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Marlow's words here could be read innocently enough as an attempt by Conrad to justify the reliance he has on the use of coincidence at certain key points in the story. Many critics feel that a plot that depends too heavily on coincidence is unrealistic. However, as is the case with all rules, and especially rules about language and literature, not a rule exists that was not meant to be broken. Some of our greatest writers </w:t>
        <w:noBreakHyphen/>
        <w:t xml:space="preserve"> Dickens, Shakespeare </w:t>
        <w:noBreakHyphen/>
        <w:t xml:space="preserve"> use coincidence often in their stories. We will discover that when Marlow begins </w:t>
      </w:r>
      <w:r>
        <w:rPr>
          <w:rStyle w:val="Comment1"/>
          <w:rFonts w:cs="Times New Roman" w:ascii="Times New Roman" w:hAnsi="Times New Roman"/>
          <w:b w:val="false"/>
          <w:bCs w:val="false"/>
          <w:spacing w:val="-2"/>
          <w:sz w:val="20"/>
          <w:szCs w:val="20"/>
        </w:rPr>
        <w:t>Heart of Darkness</w:t>
      </w:r>
      <w:r>
        <w:rPr>
          <w:rStyle w:val="Comment1"/>
          <w:rFonts w:cs="Times New Roman" w:ascii="Times New Roman" w:hAnsi="Times New Roman"/>
          <w:b w:val="false"/>
          <w:bCs w:val="false"/>
          <w:i w:val="false"/>
          <w:iCs w:val="false"/>
          <w:spacing w:val="-2"/>
          <w:sz w:val="20"/>
          <w:szCs w:val="20"/>
        </w:rPr>
        <w:t>, we are told that he is the only one aboard the Nellie who still follows the sea. No doubt Conrad had some reason for having Marlow in this positio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Thirtee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continues describing his interview with the Frenchman. As the Frenchman sighs, saying how quickly time passes, Marlow has a vision, and sees the Frenchman as if with new eyes. He sees the old man as "raw material" out of which great men are made; but time had passed the old man by, and he had an honorable, but obscure, position aboard a French warship. As Marlow tells the Frenchman what he had learned, the old man meditates, and then begins a discussion of fear and bravery. He tells Marlow that all men are afraid, but they train themselves for bravery; they get in the habit of being brave. He is speaking from his own experience as a military ma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us, the Frenchman's unconscious bravery was really the force of habit at work. Because he was trained as a sailor in the French navy, he was trained to be brave. Jim, having never been tested, had no habit of bravery to fall back on, so he had to be consciously brav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In other words, Conrad is pointing out the difference between what the English poet Milton called "an untried virtue" and a tried virtue. If we have never been tempted by a sin, then we can hardly be called virtuous. Non </w:t>
        <w:noBreakHyphen/>
        <w:t xml:space="preserve"> smokers who say they are giving up smoking for Lent can hardly be making a sacrifice. The Frenchman refuses to be drawn into an evaluation of Jim's behavior. He is very kind, and very wis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now continues his narrative at the time of meeting the Frenchman. It is three years after the trial, and Jim is working as a water</w:t>
        <w:noBreakHyphen/>
        <w:t xml:space="preserve">clerk for a man named De Jongh. Marlow broods over Jim's story, and is reminded of another story, that of Bob Stanton and the Sephora disaster. Bob Stanton was chief mate of the Sephora, and one of the shortest chief mates in the merchant marine. His ship was involved in a collision off the Spanish coast, and everyone was successfully transferred to the lifeboats. Then Stanton noticed that a young girl was still on board the sinking ship. Stanton rushed back to his ship to save the girl, but when he reached her she refused to release her grip on the rail; doubtless in her terror she held on to the only solid thing around. Stanton attempted to bodily carry her off, but she was a very strong wench, stronger than Bob Stanton. After a time he gave up his struggling with her, and waited for the ship to sink, perhaps thinking she would release her grip on the rail when she saw the ship plunging to the bottom. She never did let go her hold on the rail, and they both were dragged to the bottom by the great suction of the ship as it sank; their bodies never came up.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Here again, we have one of Conrad's incidental stories, stories that the uninformed have claimed are irrelevant. But how relevant such a story is, of a man who returned to a sinking ship, practically without a single hope of saving the crazed girl! Of course, the idea is to throw a new light on Jim's experience aboard the Patna. Knowing the story of Bob Stanton, our opinion of Jim's action must be somewhat revised.</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Now Marlow tells us something of Jim's life after the trial is completed. He works as a water</w:t>
        <w:noBreakHyphen/>
        <w:t xml:space="preserve">clerk, an honorable job, but quite a comedown for a man who was once an officer on a ship. The story of the Patna affair follows him around the ports of the East, and everytime it catches up with him he ships out for a new place. He has become famous for never staying in a single place.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Apparently, on the night when Marlow invited Jim to dinner, Marlow informed Jim of Big Brierly's offer of money, and Marlow himself had offered Jim a letter of introduction that would have gotten him a job. Jim refused, running away down the street shortly after. His words to Marlow were, "I may have jumped, but I don't run away." As they shake hands goodnight, the candle burns out; then Jim disappears into the nigh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believes he is taking the punishment that is coming to him for his actions. Once again, we see his superego at work, insisting that he behave so splendidly, that he behave better than most men. Marlow is only beginning to understand this aspect of Jim's character; that is why he makes Brierly's offer of money to Jim. Later, when he knows Jim better, he will begin to make the right offers, and Jim will accept them. Oh yes, Marlow is by now completely won over to Jim's caus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Fourtee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continues his narrative of the trial in this chapter, but just as important as the plot are the images that are presented; he speaks of the "ghost" of a steamer at the end of the chapter, and at the opening, of an "avatar" (the human embodiment of a divine being; a god turned into a man). It is the morning following the dinner party, and the last day of the trial. On his way to the courtroom, Marlow notices the colors in the street; the colors he sees (yellow, green, blue, white, and red) correspond to the colors he imagines. He has been thinking that the trial and judgement will be very much like a beheading, with a scaffolding and a scarlet cloth. He imagines a native policeman to be an "avatar."</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ny of the details here, both in what Marlow observes and in what he imagines, correspond to Christian mythology specifically and to religious mythology in general. Such details as the immaculate white, the execution, the red (royal) color, and most importantly the avatar, establish this pattern. These evidences may be interpreted quite literally, or more generally to establish the idea that Jim is being sacrificed. In such a reading, Jim is an innocent victim (he is always dressed in immaculate white) whose sacrifice will atone for the sins of all men (all of those who identify in some way with Jim, including Marlow, Big Brierly, and the criminal Brown at the end of the novel).</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In the courtroom, the judges present their version of the "facts." The Patna was unseaworthy when she left the port; she was navigated in an acceptable manner, she struck a derelict (a floating wreck); the officers were guilty of abandoning the ship in a moment of danger, in direct conflict with their duty. The court rules that Jim's certificate will be cancelled.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Now Jim has become an outcast; without his certificate, he is unable to get a berth as an officer on any ship. Either he can ship "before the mast," that is, as a common sailor, or he must take a job on the land and abandon the sea as a way of life </w:t>
        <w:noBreakHyphen/>
        <w:t xml:space="preserve"> a tragedy for a sailor.</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As the courtroom empties, Jim breaks away and hurries down the street. As Marlow watches him disappear down the street, a man named Chester begins to talk to him. Chester is an Australian, and an adventurer slightly known to Marlow. He has come to the port in search of a steamer for a new scheme. He claims to have discovered a guano island (guano is bird manure, prized as a fertilizer, and therefore rather valuable). He needs a steamer to ship it, and he needs an overseer to remain with a native crew on the island to mine the guano. Chester introduces Marlow to his business associate, an old man he calls Captain Robinson. Robinson, it is rumored, once practiced cannibalism when he was shipwrecked with six other men. The other, says Chester, refused "to see things as they are." Jim's problem is the same, claims Chester.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Chester is presented as a rather cynical realist, and as an insensitive man. He assumes that "things as they are" are his cynical and narrow way of seeing the world. "Things as they are" do make up one kind of reality, however, so we must see them if we are to have a complete picture. As the following narrative will illustrate, Chester identifies somewhat with Jim.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Captain Robinson is an ancient man whom Chester has brought along because he has some money; Marlow calls him a patriarch. Chester proposes that Jim be hired as overseer for the guano island, but Marlow opposes the idea. He sees the island as a kind of hell to which he wouldn't send his worst enemy. Marlow answers Chester's assertion that he has a ship with the words, "a ghost of a steamer." Chester and Captain Robinson shuffle off down the street, as Marlow thinks that they are curious Argonaut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So the chapter, which began steeped in imagery of mythology, ends with a reference to ghosts and to the Argonauts. Although "Argonaut" is often used to mean only a sailor, Conrad probably is thinking of the myth of Jason and the Argonauts. Jason and a crew of sailors set out in search of the golden fleece aboard a ship called the Argo. Although they brought back the fleece, Jason also brought back Medea. In a fit of jealousy, she kills their two children, Princess Glauce and King Creon. Perhaps Conrad is suggesting that Chester's voyage will be disastrous, just as Jason's voyage was ultimately disastrous. We do discover, later, that the guano island disappears after a hurricane, and Marlow says that neither Chester nor Captain Robinson are ever heard of again. </w:t>
      </w:r>
    </w:p>
    <w:p>
      <w:pPr>
        <w:pStyle w:val="Normal"/>
        <w:keepNext w:val="true"/>
        <w:keepLines/>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keepNext w:val="true"/>
        <w:keepLines/>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Fifteen.</w:t>
      </w:r>
    </w:p>
    <w:p>
      <w:pPr>
        <w:pStyle w:val="Normal"/>
        <w:keepLines/>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is anxious to find Jim, but he is frustrated by being detained at his agent's office. He later locates Jim on the waterfront and invites him to his hotel. When they reach the hotel, Marlow pretends to be busy writing letters while Jim paces the floor and stares out the window. For hours both men are in the room. Marlow turns the idea of sending Jim off to the guano island over in his mind. Jim is apparently wrestling with his fate and trying to come to an acceptance of himself and of his new condition. Marlow finally decides that Chester and the Captain are too "phantasmal" to become involved in Jim's career.</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re is a nice irony in Conrad's choice of words here. Previous</w:t>
        <w:softHyphen/>
        <w:t xml:space="preserve">ly, Chester claimed that he "saw things as they were." Now, Marlow decides that Chester and his companion are too ghostly, too illusive, to become a part of Jim's reality. Thus we have a conflict between Marlow's and Chester's concept of reality, presented primarily through the choice of words.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is becoming more closely attached to Jim, and more deeply involved in his fate as the novel proceeds. On the first occasion of their meeting, Marlow was downright nasty to Jim; now, he preserves Jim from the fate of the guano island, and provides a private place where he can meditate, away from the prying eyes of the public.</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Sixtee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addresses his audience, telling them that in the future Jim would achieve honor and be respected by all who knew him. He refers to the period after the trial, when Jim was working as a water</w:t>
        <w:noBreakHyphen/>
        <w:t>clerk for a probationary period. At last he confesses that he feels responsible for Jim's career, since he, Marlow, has some part in it; after all, he had made the decision to refuse Chester's offer sithout ever telling Jim of it. Now Marlow reveals that Chester and Robin</w:t>
        <w:softHyphen/>
        <w:t xml:space="preserve">son, with a crew of coolies, sailed out into the Pacific and were never heard from again. They had probably been caught in that hurricane. Marlow argues that Jim was too fine, too sensitive, to be thrown away to Chester on that guano island. It was Jim's sensitivity that made him so aware of his own limitations and that made him eventually "unfortunate."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is is one of many places where Marlow indulges in analysis of Jim. Whenever he does so, however, he confesses that Jim was "not clear" to him. Marlow seems extremely scrupulous about committing himself to a definitive statement about Jim.</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Now Marlow swings back to the hotel room, where he has been writing letters and Jim has been pacing the floor. For some time, Jim has been standing in the doorway, looking out into the night across the veranda (II). His back is to Marlow, and to the candle which Marlow has lighted. A rumble of thunder causes Marlow to look up from his desk, and when he does so, a flash of lightning lights up the doorway, causing Jim to appear to Marlow in silhouette. Abruptly, as the light fades, Jim disappear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breaks the silence that has lasted for hours by asking Marlow for a cigarette. As he slowly begins to talk, in a broken way, Jim thanks Marlow for allowing him the privacy of his room, and says that what he wants most of all is a new chance to make good. He feels he has made restitution for his mistake by the way he accepted the public humiliation at the trial, and he vows that he will allow no man to insult him in the future for his past actions. Marlow prophetically asks Jim if that includes Jim himself. Jim refuses to comment on Marlow's question, and the next minute he attempts to rush off. Marlow persuades him to stay until the rain is finished.</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 thunderstorm and the climactic lightning flash depict in physical terms the inner struggle that Jim is having with himself. When he tells Marlow that he will allow no one to insult him, we realize that he has won the struggle, because he still has his self</w:t>
        <w:noBreakHyphen/>
        <w:t>respect. Marlow sees more deeply than this surface victory, however, and asks Jim how he will judge himself. Jim refuses to speak because Marlow has hit upon a very sensitive spot. Clearly, although he believes he has paid his debt to society, he does not believe that he is forgiven in his own eyes; Jim cannot forgive himself for his weakness. Although he will carry his heavy burden of guilt for many years, he expects to be released from it eventually because he looks forward to "another chance." Jim has had two chances already; he vows to be ready when he is presented with the third.</w:t>
      </w:r>
    </w:p>
    <w:p>
      <w:pPr>
        <w:pStyle w:val="Normal"/>
        <w:keepNext w:val="true"/>
        <w:keepLines/>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keepNext w:val="true"/>
        <w:keepLines/>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Seventeen.</w:t>
      </w:r>
    </w:p>
    <w:p>
      <w:pPr>
        <w:pStyle w:val="Normal"/>
        <w:keepLines/>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attempts to show Jim the practical problems he will face. How will he live? How will he make money? Jim has already refused to accept his pay for the voyage he made on the Patna. Marlow discloses his plan to Jim. He has written a letter of recom</w:t>
        <w:softHyphen/>
        <w:t>mendation to an old friend, a man of whom he has never asked a favor previously. Marlow has been speaking quite seriously, and when he finishes, Jim shouts out, "Jove! It is noble of you!" Marlow, believing that Jim is mocking him, feels humiliated. When Jim continues to express his thanks, however, Marlow realizes that Jim is serious, that he is truly grateful.</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For the second time, there has been a serious misunderstanding between Marlow and Jim. The first misunderstanding, over the word "cur," occurred when they first met. This second misunderstanding occurs as they are about to separate for a long time. Surely, Conrad is pointing to the limitations of communication. If, after he has come to know Jim so much better, and after he has grown to like Jim, Marlow is still running into problems of interpreting what Jim means, how much more careful must we, as readers, be of interpreting Marlow's words to us. Perhaps we never will know enough about our fellow man to fully understand him.</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Jim is wildly excited about the new chance that Marlow has given him. He rushes back and forth across the room, now waving his arms in the air, now jamming his hands in his pockets. He is full of enthusiasm as he warmly and seriously tells Marlow, "You have given me confidence." Jim rushes off in a flurry of excitement, leaving Marlow alone in his room, the single candle burning on the desk. Marlow confesses that he remained strangely "unenlightened." Recalling Jim's claim that he was starting with a clean slate, Marlow grimly comments, "As if the initial word of each our destiny were not graven in imperishable characters upon the face of a rock."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It is possible that Conrad was merely punning when he has Marlow sitting in the candlelight "unenlightened," but that explana</w:t>
        <w:softHyphen/>
        <w:t>tion seems too shallow. The characters in the novel are often standing in the light at important moments. In the previous chapter, Jim is in the light when he wins his inner struggle, and later we shall see that at Marlow's last sight of Jim as Jim stands on the beach at Patusan, all the light of the setting sun seems to collect in his imag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s grim words at the end of this chapter reflect the philosophy of fatalism. A fatalist believes that we do not control our own destinies, but that our lives are in the hands of a greater power, who has determined, or will determine, our fate regardless of the good or bad that we do. It is not necessary to accept the view that Marlow actually is a fatalist, even though he expresses that philoso</w:t>
        <w:softHyphen/>
        <w:t>phy here. It may be that his pessimistic outlook is the natural reaction to Jim's youthful enthusiasm. As things turn out, Jim does seem to have some control over his own fat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Eightee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now narrates the story of Jim's experiences over the next few years. Some of them he hears from Jim himself, some of them he witnesses, and the others are reported to him in letters from his friends, and from Jim. First he receives a letter from the friend to whom he had recommended Jim. The letter is very enthusiastic; Jim is making a great success. The letter recites many of Jim's virtues: his humility, his respect for the older man, his good temper, his fresh, youthful appearance. Marlow confesses that he was quite pleased with his ability to judge character, and with Jim's success. He foresees a happy future for Jim. Marlow goes on a long sea voyage, and when he returns he finds another letter from his friend. This time the news is not so happy: Jim has run away. Marlow searches through the rest of his mail, and finds a letter from Jim.</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When Jim was working for Marlow's friend, and making a go of it, a ghost from the past turned up to haunt him; it was the second engineer from the Patna. Rather than acknowledge his involvement in the Patna affair, Jim chooses to run away. He reports to Marlow that he is working for Egstrom and Blake, as a water</w:t>
        <w:noBreakHyphen/>
        <w:t>clerk (Jim calls himself a runner).</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Conrad begins to build up a pattern here: Jim's taking a new job, being well</w:t>
        <w:noBreakHyphen/>
        <w:t xml:space="preserve">liked and successful, then having to leave because the Patna story in one form or another has followed him. The pattern is necessary in terms of the plot because he will need an excuse to ship Jim off to the jungle in Patusan. It is also necessary to illustrate the nature of Jim's problem: before long it becomes apparent that Jim is attempting to run away from himself, as Marlow predicted he would when Marlow asked Jim if he had forgiven himself.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Marlow eventually lands in the port where Egstrom and Blake do business, and he meets Jim at the reception room of the company. Marlow draws the story of Jim's first flight from Jim. The second engineer pretended not to recognize Jim when he showed up at the place where Jim worked, but as soon as he and Jim; were alone he made it clear that he expected special treatment from Jim; it was a plain and simple case of blackmail. Rather than submit to such pressure, Jim chose to clear out. Jim was too fond of his employer to have him know the truth of the Patna affair. Marlow tells Jim that he has thrown away a fortune; perhaps he would have been made the heir of Marlow's friend.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leaves the port, but business brings him back there six months later. Now it appears that Jim has left Egstrom and Blake also. Marlow talks with Egstrom to discover the story. A steamer returned from the Red Sea, carrying pilgrims. Naturally enough, the appearance of the ship revived talk of the Patna affair. One day, as the seamen were sitting around the reception room, they began to discuss the Patna. One of the guests, Captain O'Brien of the Sarah W. Granger, shouts out, "Skunks!" when he remembers the affair. Jim is in the room. He drops the sandwich and beer he had been having and tells Egstrom, "I am off." At first Egstrom thinks Jim means he is off to meet a ship, but Jim makes it clear that he is quitting his job. Egstrom is amazed, offers Jim more money, but finally becomes angered when he realizes Jim is leaving for good. Marlow tells Egstrom that Jim was the mate aboard the Patna, and Egstrom's reply is, "And who the devil cares about that?" Then Egstrom recalls his parting words to Jim, "If you keep up this game you'll very soon find that the earth ain't big enough to hold you. . . ."</w:t>
      </w:r>
    </w:p>
    <w:p>
      <w:pPr>
        <w:pStyle w:val="Normal"/>
        <w:keepNext w:val="true"/>
        <w:keepLines/>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keepLines/>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Although he is a gruff man who doesn't express his feelings, it is apparent that Egstrom has become very fond of Jim because of his many fine qualities. When he discovers Jim's true identity, he is willing to overlook Jim's past.  Apparently, the right people are willing to forgive Jim his moment of weakness, but Jim is still unwilling to forgive himself. In a sense, Jim is not following the plan he said he would follow. That night, in Marlow's room, he claimed he would allow no man to insult him. When Captain O'Brien shouted "Skunks!" Jim should have owned up to being the mate of the Patna, and perhaps justified himself to Captain O'Brien. Of course, Jim is not afraid of anyone; he still doesn't have faith in himself. In these two episodes, Conrad first demonstrated that Jim had many fine qualities, then showed that people were willing to forgive Jim. Soon the world will be too small for Jim; everyone eventually comes to know him and his story. Still he drives himself to the four corners of the earth.</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Ninetee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Eventually, Jim's wanderings reach a climax. Marlow meets him in Bankok where he has been working for six months for the firm of Tucker Brothers, ship </w:t>
        <w:noBreakHyphen/>
        <w:t xml:space="preserve"> chandlers and teak merchants. Marlow wonders about the nature of Jim's wanderings. Either Jim is running away from his problem, the cowardly thing to do, or Jim is deliber</w:t>
        <w:softHyphen/>
        <w:t xml:space="preserve">ately renouncing security and peace to keep the issue of his imagined guilt before him, the issue he thought he had solved that night after the trial in Marlow's hotel room, uppermost in his mind. Marlow confesses he is unable to determine which it is that Jim is doing.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Marlow expresses himself in a telling way at this point. He says, "The shade of difference was so delicate that it was impossible to say." His words remind us of Jim's earlier attempt to describe his predicament as he jumped from the deck of the Patna into the lifeboat below. He says, "There was not the thickness of a sheet of paper between the right and wrong of this affair." Both men emphasize the narrow margin that separates right from wrong and the frustration involved in determining another man's motives.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By now, Jim's story is common knowledge in Bangkok, although Jim still believes it to be a closely guarded secret. Jim is staying at Schomberg's hotel, where he is insulted one night by a surly fellow, a Dane who is now first lieutenant in the Royal Siamese Navy. Jim's action is swift; he pitches the Dane over the rail of the veranda into the Menam River below. The scene causes an uproar at the hotel, and Jim flees to Marlow's ship in the harbor. Jim's career is washed up in Bangkok, so he sails with Marlow when Marlow leaves on his next voyag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The second phase of Jim's carrer draws to a close as he leaves Bangkok. He has not been a success at keeping a job in the ports of the East. Jim feels that his past has followed him from job to job. We know that Jim has carried his past, his burden of guilt, within him. Jim will never escape from his own critical eye, but he will escape for a time the story of the Patna affair.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takes his last job as a water</w:t>
        <w:noBreakHyphen/>
        <w:t>clerk, this time with a Dutch trader named De Jongh. One day, as Marlow is watching him load his small boat, Jim turns to him, smiles, and says, "This is killing work." Marlow asks Jim if he would like to leave the East, perhaps to go to California. Jim scornfully replies, "What difference would it make?" Marlow believes Jim is right in not going away agai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s spirit is being broken by the tedious tasks he must perform every day. His abilities mark him as a leader of men, and his strength is dissipated by his daily routine, but he is beginning to gain insight into the nature of his problem. When Marlow offered him his first job, by giving him the letter of introduction, Jim was wildly enthusiastic; he couldn't thank Marlow warmly enough. Now, when offered yet another job, he realizes it is not a new job that he needs, nor is it a change of scenery. What Jim needs is the trust of other men, the kind of trust he would have as a ship's officer. His "chance" will come when once again he is trusted, and has an opportunity to justify that trus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Marlow is perplexed about Jim. He feels responsible for him, but he is at a loss to help him; Jim doesn't want another job. Marlow resolves to visit Stein, an old friend. He tells us about Stein. He is a wealthy trader, of the firm of Stein and Company, a distinguished naturalist ( he had the world's rarest collection of beetles and butterflies); and is "one of the most trustworthy men I had ever known," says Marlow. So far, Stein sounds innocent enough, but now we get a picture of him. He is tall with long arms and big pale hands. His face was hairless, and his hair was thinning o his pale head. His forehead was high, and at sixty he looked as he did at twenty.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Stein in </w:t>
      </w:r>
      <w:r>
        <w:rPr>
          <w:rStyle w:val="Comment1"/>
          <w:rFonts w:cs="Times New Roman" w:ascii="Times New Roman" w:hAnsi="Times New Roman"/>
          <w:b w:val="false"/>
          <w:bCs w:val="false"/>
          <w:spacing w:val="-2"/>
          <w:sz w:val="20"/>
          <w:szCs w:val="20"/>
        </w:rPr>
        <w:t>Lord Jim</w:t>
      </w:r>
      <w:r>
        <w:rPr>
          <w:rStyle w:val="Comment1"/>
          <w:rFonts w:cs="Times New Roman" w:ascii="Times New Roman" w:hAnsi="Times New Roman"/>
          <w:b w:val="false"/>
          <w:bCs w:val="false"/>
          <w:i w:val="false"/>
          <w:iCs w:val="false"/>
          <w:spacing w:val="-2"/>
          <w:sz w:val="20"/>
          <w:szCs w:val="20"/>
        </w:rPr>
        <w:t xml:space="preserve"> has a clear resemblance to Kurtz from </w:t>
      </w:r>
      <w:r>
        <w:rPr>
          <w:rStyle w:val="Comment1"/>
          <w:rFonts w:cs="Times New Roman" w:ascii="Times New Roman" w:hAnsi="Times New Roman"/>
          <w:b w:val="false"/>
          <w:bCs w:val="false"/>
          <w:spacing w:val="-2"/>
          <w:sz w:val="20"/>
          <w:szCs w:val="20"/>
        </w:rPr>
        <w:t>Heart of Darkness</w:t>
      </w:r>
      <w:r>
        <w:rPr>
          <w:rStyle w:val="Comment1"/>
          <w:rFonts w:cs="Times New Roman" w:ascii="Times New Roman" w:hAnsi="Times New Roman"/>
          <w:b w:val="false"/>
          <w:bCs w:val="false"/>
          <w:i w:val="false"/>
          <w:iCs w:val="false"/>
          <w:spacing w:val="-2"/>
          <w:sz w:val="20"/>
          <w:szCs w:val="20"/>
        </w:rPr>
        <w:t>. Physically, the two men are identical. They share many qualities of character: Stein is a student, and Kurtz was writing an article on the treatment of the natives before his death; both men are fiercely courageous; both men have great moral influence, though it works in different directions. Kurtz is an unnatural monster; Marlow says his soul was mad. Stein is unnaturally good; he is almost saint</w:t>
        <w:noBreakHyphen/>
        <w:t>like in his goodness and wisdom. In the coming chapter, Conrad uses his shadow</w:t>
        <w:noBreakHyphen/>
        <w:t>mist</w:t>
        <w:noBreakHyphen/>
        <w:t>fog imagery very heavily. It is a sign of the special attention we should give to Stein, and of the signifi</w:t>
        <w:softHyphen/>
        <w:t>cance of Stein's word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Twent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goes to the home of Stein, three miles outside of town. When he arrives, he is shown into a vast room where Stein houses his collection. The room is dark and gloomy except for a single lamp burning on a desk where Stein sits examining one of his specimens. Marlow uses a revealing word to describe the room; it is filled with "catacombs" of beetle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We notice that once again Conrad places his key figure in a small spot of light and surrounds him with darkness, as if he were staging each scene of his novel. The catacombs, of course, are the caves beneath Rome where the early Christians were forced to hide during the persecutions and where many of the early Christian dead were buried. In a sense, the beetles are buried in Stein's collection, and the room is as large and as dark as a cavern. Through the use of such references, Conrad very early in the chapter establishes his mood of gloom, death, and myster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now tells us the history of Stein (Stein is one of those incidental characters whose story turns out to have considerable relevance to Jim's story). Stein was born in Bavaria (a kingdom which is now the southern part of Germany), and when he was a very young man he joined a group of revolutionists. When the revolution failed, he was forced to flee to Trieste. From that city he crossed the Mediterranean with a pack of cheap watches and went to Tripoli (in those days an international pirate's den, and still fairly exciting today). Stein met a Dutch traveler there, a naturalist, and he joined him on a trip to the East. It was from the naturalist that Stein gained an enthusiasm for entomology (the study of insects). When the naturalist returned to Europe, Stein remained in the East to join up with a Sctosman, a trader. The Scotsman had a monopoly of trading with the Wajo states, which Stein inherited upon his death. Very quickly, Stein became embroiled in the politics of the states; he allied himself with a young prince whom he later refers to as "my poor Mohammed Bonso." Stein marries Mohammed Bonso's sister, and they have a child, a daughter. During the next eight years, Stein is involved in the political wars of the Wajo states, and he continues to add to his collection of insects. Eventually, Mohammed Bonso is assassinated, Setin's wife and daughter die, and Stein clears out of the country with a little mone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Over the following years, Stein applies himself to business, gradually grows wealthy, and builds a trading empire. As he grows old, Stein becomes less active in business and retires to his house in the country, spending most of his time with his collection. He travels to his office in town occasionall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We have so much detail about Stein's life because it is intended that we compare Jim's life to Stein's life. Stein, when he has heard Jim's story from Marlow, will call Jim a romantic. Who has lead a more "romantic" life than Stein himself? It is because Stein himself is the same kind of person as Jim that Stein's words have meaning when they refer to Jim. In Stein we see the possibilities for Jim, should all turn out well. Of course, all does not.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Stein welcomes Marlow to his home and shows him the butterfly which he was examining. The butterfly is extremely rate, and Stein tells Marlow the story of its capture. When he was engaged in the eight years' war in the Wajo states, Stein was one day summoned by his close friend, Mohammed Bonso. One morning after a rain, when the mists had lifted, he left his fortified house to join his friend, and on the way he is fired upon from the undergrowth. He feigns death, and as the would</w:t>
        <w:noBreakHyphen/>
        <w:t>be assassins approach him, he begins methodically to shoot each one. He kills three of his enemies and the others run off. Stein examines the faces of the dead men, and across the face of one of them passes the shadow of the butterfly, which, years later, he shows to Marlow. Stein chases the butterfly across the countryside, and finally traps it as it sits in a dirtpil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Stein is less impressed with the killing of three men than he is with the capture of the rare butterfly. When Conrad has the shadow of the butterfly pass over the face of the dead man, he is no doubt thinking of the classical tradition that the soul passes out of the body as a shadow. The shadow of the butterfly, and the mists that rise at the beginning of this episode, indicate its importance. Whenever Conrad wishes to emphasize a point, he usually refers to a fog or a mist clearing away. Remember when Marlow said of his own understanding of Jim, "The views he let me have of himself were like those glimpses through the shifting rents in a thick fog. . . ." How important this episode is will be revealed by Stein in the next episod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Stein, sitting at his desk talking to Marlow, strikes a match; the light illuminates his face for a moment as he speaks; then the light goes out. He asks Marlow what has brought him out to see him, and Marlow begins to tell Jim's story. Stein listens thoughtfully without speaking, and says, when Marlow finishes telling Jim's story, "I understand very well. He is romantic." Marlow talks with Stein as though he were discussing a disease. He asks what cure there is for a romantic, and Stein indicates that the real problem is how to enable Jim to go on living, with all his romantic and heroic ideals. The real question, says Stein, is "how to b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Stein has stood up from his desk, and has walked into the darkness beyond the light of the desklamp. His voice seems to float out of the darkness, as if it had no human source. He continues to turn over Jim's problem as he speaks; and suddenly he steps back into the light to announce the solution: "in the destructive element immerse." Stein compares being born to falling into the sea. Those who attempt to climb out of the sea, that is, those who struggle to keep themselves above water, soon tire and drown. The man who submits himself to his fate, that is, the man who immerses himself in the sea and allows it to support him, is successful and remains alive. Marlow understands Stein's comparison, but he points out that Jim has already missed his chance while Stein, when he caught the butterfly, didn't miss his chance. Stein reminds Marlow that there were other occasions when he was not as successful as he was when he caught the butterfly years ago in the Wajo states.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 lighted match and the ring of light from the desklamp act as a spotlight, which Conrad uses to emphasize Stein's words. Stein seems to be saying, in this important scene, that the way to live successfully is to submit yourself to your fate, not to attempt to tamper with it. It is not right for Marlow to hope that Jim will change in his feelings, or in his hopes for the future. The solution is to find a place where Jim will be able to live successfully with his feelings and hopes, a place where the possibility exists for the kind of heroic deeds that Jim would like to accomplish. In other words, Jim must be given that chance he want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Twenty</w:t>
        <w:noBreakHyphen/>
        <w:t>On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begins this chapter by addressing his audience on Veranda I; his remarks flash quickly back and forth through time, referring now to one period of time, now to another. When rear</w:t>
        <w:softHyphen/>
        <w:t xml:space="preserve">ranged in order, the remarks fall into the following story. When Marlow went to visit Stein, he was anxious to get Jim settled down somewhere because he was about to return to England himself. Jim, of course, can never return to England because of his disgrace, so Marlow wants to find a job for him in the East, a job Jim will stick to for some time, and one which will give Jim the chance he has been waiting for.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Stein remembers one of his trading posts, in a village called Patusan. Years ago, Stein had traveled through the area on one of his entomological expeditions; Marlow suggests that Stein knew the area better than the colonial governor himself. Stein already has an agent there, a man named Cornelius. Cornelius had a wife and a step</w:t>
        <w:noBreakHyphen/>
        <w:t>daughter; it was out of pity for these two that Stein had given Cornelius a job. After Cornelius had been Stein's agent for several years, his wife dies; Cornelius is left with the burden of raising his step</w:t>
        <w:noBreakHyphen/>
        <w:t xml:space="preserve">daughter in the jungle village. We later learn that through the years Stein continues to send in trading supplies, even though Cornelius manages the trading post very badly and never makes a profit.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It is appropriate to anticipate our story at this point. Cornelius' wife was a very unhappy woman before she died, although we are never told exactly why she was unhappy. We do learn that she was abandoned by her first husband, the father of her daughter. On her deathbed, she weeps bitter tears. Stein must have known her well enough to have wanted to help her in some way.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While he is talking with Marlow, Stein says, half to himself, "And the woman is dead now." He is considering sending Jim out to Patusan to be his new agent. The place is a village, forty miles inland, on the banks of a river. Marlow recalls his own trip there to describe it for his audience. Behind the village are two steep hills, very close together. When there is a full moon, it rises between those hills. (The hills are important to the story in several ways, as we shall se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This brief chapter contains many of the important characters in the last half of the novel: Cornelius, his wife, and the young girl. We are also introduced to the setting for the last half of the novel, the village of Patusan. </w:t>
      </w:r>
      <w:r>
        <w:rPr>
          <w:rStyle w:val="Comment1"/>
          <w:rFonts w:cs="Times New Roman" w:ascii="Times New Roman" w:hAnsi="Times New Roman"/>
          <w:b w:val="false"/>
          <w:bCs w:val="false"/>
          <w:spacing w:val="-2"/>
          <w:sz w:val="20"/>
          <w:szCs w:val="20"/>
        </w:rPr>
        <w:t>Lord Jim</w:t>
      </w:r>
      <w:r>
        <w:rPr>
          <w:rStyle w:val="Comment1"/>
          <w:rFonts w:cs="Times New Roman" w:ascii="Times New Roman" w:hAnsi="Times New Roman"/>
          <w:b w:val="false"/>
          <w:bCs w:val="false"/>
          <w:i w:val="false"/>
          <w:iCs w:val="false"/>
          <w:spacing w:val="-2"/>
          <w:sz w:val="20"/>
          <w:szCs w:val="20"/>
        </w:rPr>
        <w:t xml:space="preserve"> falls into three sections: the trial and the story of the Patna affair; the in</w:t>
        <w:noBreakHyphen/>
        <w:t>between years when Jim wanders from job to job; and the adventures at Patusa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Twenty</w:t>
        <w:noBreakHyphen/>
        <w:t>Two.</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still addressing his audience on Veranda I, continues with a history of Patusan, as it had been told to him by Stein. In the seventeenth century, English and Dutch traders had come to the Malay islands looking for black pepper, which was fabulously valuable in those days. Patusan had been one of those places where pepper could be found, so a brisk trade sprang up. The pepper</w:t>
        <w:noBreakHyphen/>
        <w:t xml:space="preserve">trading flourished for a hundred years, but then it slackened off for some reason. The general decay that had set in is indicated by the picture of the current Sultan, "an imbecile youth with two thumbs on his left hand."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The native Malay population is ruled by an old uncle of the Sultan, a man named Rajah Allang. He is a venal old man, addicted to opium, a thief and murderer, living in filthy corruption in a large stilthouse built over the community garbage dump. Marlow recalls having seen him on his trip to Patusan.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next comes back to the present, while he is still speaking with Stein. They decide to offer Jim the job as agent in Patusan. Marlow returns to his ship to tell Jim the news. Jim receives the offer of a job with wild enthusiasm. He swears he will make good this time, as he rushes off to meet Stein to discuss the terms of his agenc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us Jim has been given the chance he had been hoping for. We remember the last time Marlow found him a job, with Marlow's old friend, and how Jim's early enthusiasm was dissipated when his guilty secret followed him. Conrad probably means us to recall the earlier scene because he has made this scene so much like i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 xml:space="preserve">Chapter </w:t>
        <w:noBreakHyphen/>
        <w:t>TwentyThre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stays with Stein overnight, and he returns to Marlow's ship the next day. Marlow now relates what Jim had to say. He and Stein had reached an agreement, and Jim was off that very afternoon for his post at Patusan. Stein has given Jim a silver ring which he is to present to a man named Doramin, an old friend of Stein who lives in Patusan. Stein and Doramin had become friends in the Wajo states years before. When they parted for the last time, Doramin had given Stein the silver ring. The ring will be a sign to Doramin that Jim is the agent of Stei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Conrad is very careful here, as he is throughout the novel, to specify the sources of the information we receive. For example, the story of Doramin is first told to Jim by Stein, then to Marlow by Jim, and finally to the audience on Veranda I (and to us) by Marlow. Remember that Conrad is attempting to present the same information through multiple points of view; hence the need for so many narrator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It has been thirteen months since any news has been received from Patusan. Stein is unsure of conditions there. Perhaps there has been a war between the forces of the Sultan and Rajah Allang and the forces of Doramin. Jim will be entering potentially dangerous territory. Because of the uncertainty of the situation, Stein has advised Jim not to build a house for himself for the first few months he is there, to avoid, as Stein calls it, "vain expense." Marlow is amused at Stein's English phraseology.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Conrad is quick to point out those characters for whom English is not a native language. Stein, of course, speaks German, as did the captain of the Patna; the captain of the brigantine at the end of this chapter speaks a kind of broken English; the old French sailor who narrated part of the Patna episode spoke French, of course; and in </w:t>
      </w:r>
      <w:r>
        <w:rPr>
          <w:rStyle w:val="Comment1"/>
          <w:rFonts w:cs="Times New Roman" w:ascii="Times New Roman" w:hAnsi="Times New Roman"/>
          <w:b w:val="false"/>
          <w:bCs w:val="false"/>
          <w:spacing w:val="-2"/>
          <w:sz w:val="20"/>
          <w:szCs w:val="20"/>
        </w:rPr>
        <w:t>Heart of Darkness</w:t>
      </w:r>
      <w:r>
        <w:rPr>
          <w:rStyle w:val="Comment1"/>
          <w:rFonts w:cs="Times New Roman" w:ascii="Times New Roman" w:hAnsi="Times New Roman"/>
          <w:b w:val="false"/>
          <w:bCs w:val="false"/>
          <w:i w:val="false"/>
          <w:iCs w:val="false"/>
          <w:spacing w:val="-2"/>
          <w:sz w:val="20"/>
          <w:szCs w:val="20"/>
        </w:rPr>
        <w:t>, the agents all speak French. Inasmuch as Marlow must speak to each of them, he must be something of a linguist. Conrad himself spoke Polish, Russian, French, German, and English.</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As Jim tells Marlow of what passed between him and Stein, he jumps about the cabin excitedly, waving his arms in the air. He imagines he has lost the silver ring, and when he finds it, he hangs it about his neck by means of a shoetring so as not to lose it. As Jim becomes more and more excited, Marlow tries to calm him. Jim, perhaps in anger, cries out that Marlow is still holding the Patna affair against him. Marlow shouts back to Jim that it is Jim himself, and he alone, who remembers the incid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It has become increasingly clear that Marlow is correct. In Bangkok, although the whole town knew Jim was the first mate of the Patna, no one mentioned the fact until Jim ran into the surly lieutenant in the Royal Siamese Navy; it really didn't make any difference to them. Thus, although he is about to travel into one of the most remote spots of the earth, his secret will go with him, because he himself will carry it ther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In his conversation with Marlow, Jim confesses that he never expects to return to the civilized world; once he is at Patusan, he plans to remain there. Jim is going to Patusan on a brigantine owned by Stein. The ship will leave at four o'clock, so Jim rushes to make ready to leave. Marlow makes him a present of a revolver and two boxes of cartridges, but in his haste Jim forgets to take the cartridges with him. He jumps into a boat rowed by natives, and, brandishing his revolver, urges the men to hurry. His gesture is so effective that Marlow, who is following in another boat to give Jim the cartridges, soon falls far behind.</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 scene here, of Jim chasing across the harbor in a small boat, is parallel to the scene in the first chapter when we are told that Jim is a water</w:t>
        <w:noBreakHyphen/>
        <w:t>clerk who must go out to meet ships in the harbor, and to the other scenes of his work as a water</w:t>
        <w:noBreakHyphen/>
        <w:t>clerk. No doubt, Conrad wishes us to reflect on these earlier scenes, and to notice the changed circumstances of this scen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When Marlow reaches the brigantine on which Jim will travel to Patusan, the ship is ready to leave. Marlow just has time for a few brief words with the captain. The captain recalls that on his last trip to Patusan, over a year ago, when the brigantine was sailing down the river, it was fired upon by the natives. He gets his language mixed up, and says that Jim has an appearance "in the similitude of a corpse." Marlow at first takes his words literally, and is shocked. Apparently, the captain means that Jim is as good as dead alread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Finally Marlow takes leave of Jim and gets into his boat. He turns to watch the brigantine leave the harbor. Jim is standing on the deck, the sun behind him, waving good</w:t>
        <w:noBreakHyphen/>
        <w:t xml:space="preserve">by to Marlow. The light of the sun, and the sun's reflection off the water, blind Marlow and prevent his seeing Jim clearly. The captain of the brigantine is standing slightly behind Jim; when he raises his arm in farewell, Marlow notices the gesture is "as if for a downward thrust."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se two scenes, the waving good</w:t>
        <w:noBreakHyphen/>
        <w:t>by and the parting words of the captain, establish a sense of foreboding as Jim begins his adventure. Jim's death is hinted at by the captain, first in his mixed</w:t>
        <w:noBreakHyphen/>
        <w:t>up language, then with his inadvertant gesture. Notice how Conrad has again placed Jim in the light. Marlow's last sight of Jim, as Marlow leaves the shores of Patusan after visiting Jim, is of Jim standing on the beach in the light of the setting sun, all the light seeming to gather into the figure of Jim.</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Part of Conrad's art is the way he works these richly suggestive scenes into the body of his narrative without their appearing out of place, and without allowing us to know how suggestive they will be until the last minute. For example, the final scene of this chapter is innocent enough until the last simile, "as if for a downward thrust." Only then, and with some shock and surprise, do we grasp the importance of the scen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Twenty</w:t>
        <w:noBreakHyphen/>
        <w:t>Four.</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informs his audience on Veranda I that he went to pay Jim a visit after two years. Jim told him the following story about his arrival in Patusan. The captain of the brigantine left him at the mouth of the river, in a small fishing village. Jim coaxed and threatened the natives until several of them agreed the next morning to take him up the river to Patusan. Jim sat at the back of a canoe on a tin trunk Marlow had given him when they parted. In his hand he held the unloaded revolver Marlow had given him on the same occasion. The trip was perilous; the river was filled with alligators, and the slightest movement might have sent Jim spinning from his seat into the water. The canoe finally reaches Patusan, and as it approaches the bank of the river, Jim's native crew jumps out and runs off. Jim attempts to follow them, but his path is blocked by a huge crowd of the Rajah's men who have appeared in the gate of the stockade, under which the canoe has landed. Jim's escape by the river is blocked by a canoe filled with armed men. Under the circumstanc</w:t>
        <w:softHyphen/>
        <w:t>es, Jim had nothing to do but to greet the men, and to say that he wants to be taken to the Rajah. Of course, that is what the men intended for him all along.</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and Jim chuckle as Jim tells the story of his arrival at Patusan. They are sitting on the veranda of Jim's house in Patusan (this one will have to be called Veranda III), watching the full moon appear in the opening between the two hills behind Patusan. Marlow is very satisfied with Jim's success; Jim is trusted by all the people of the village. Jim, for his part, is so satisfied with his happiness in Patusan that he once more vows he will never return to the civilized world. Marlow has brought Jim an offer from Stein: Jim is to have the house and the stock of the trading post for his own under very liberal term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The mood created in this chapter is idyllic (pertaining to nature in its pleasant and simple aspects). The mood is established in part by the picture of the giant peaceful moon rising over the village, "like an ascending spirit out of the grave." The moon will appear in the chasm on other occasions, but the mood will change. Dorothy van Ghent sees the two hills and the moon as representative of Jim's personality which, like the hills, is split.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Twenty</w:t>
        <w:noBreakHyphen/>
        <w:t>Fiv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During his visit to Jim at Patusan, Marlow one day accompanies Jim to visit Rajah Allang in his stockade. The visit is the occasion for a description of the Rajah's house, and for Jim to finish telling Marlow of what passed after he was landed on the shore of the river under the walls of the stockad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When Marlow and Jim visit the Rajah, it is because some of the Rajah's men have stolen some farm produce (gum or beeswax) from a native who wanted to trade the produce for rice. Jim has come to reprimand the thieves, and to warn the Rajah not to steal in the future. The Rajah is at first furious and denies the charge, but, after Jim delivers a long and calm lecture on the evils of stealing, the Rajah turns to his subjects and advises them to heed Jim's word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and Marlow are offered coffee. Only after he begins to sip it does Marlow realize it might be poisoned. He smiles over to Jim. Jims says it is because he is not afraid of being poisoned that the Rajah respects him. As Jim and Marlow leave, Jim points to the place in the stockade where he leaped over and escaped.</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has certainly been successful in Patusan. One of the most important things for him was to win the respect of other men. In this scene we see that he had won the respect of the local rajah, albeit the Rajah is an evil man himself. Jim's success at Patusan will be measured by the amount of respect he is able to win for himself. When he loses that respect momentarily at the end of the novel, he will face his final test, his one last chance to prove himself.</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Now Jim continues the story of what happened when he first arrived at Patusan. The men from the stockade took him before the Rajah, took away his gun and his possessions, and kept him a prisoner in the stockade. The Rajah did not understand why Jim had come, and was therefore unwilling to kill Jim. He might, after all, turn out to be someone of importance or usefulness. One day, while he is trying to repair an alarm clock, Jim realizes how dangerous his position actually is. He walks out of the hut, goes to the tall wooden fence around the stockade, and, although several guards are standing around him, he makes a sudden leap and vaults the stockade. Jim is shaken by his fall to the other side but he picks himself up and begins to dash for the creek. Without stopping to consider, Jim makes a flying leap at the edge of the creek, and he lands up to his hips in a mudbenk on the other side. Half buried in mud, the more he struggles the deeper he is buried in the mud, until finally only his neck is not covered by the slimy mud. In a violent burst of energy, Jim frees himself and gains the solid ground of the shore.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In the destructive element immerse," said Stein. Certainly Jim has become immersed here. Although he fights back, as Stein says we must not, Jim is finally immersed in life. The two leaps that Jim makes here, over the fence and across the creek, are balanced by the two leaps he makes or doesn't make earlier, from the deck of the Patna and on the training ship. After his immersion in the mud, Jim will go on to do great and noble things. So his immersion is like an initiation ceremony, like a baptism. Just as Christians are immersed in water when they join a church, so Jim is immersed in "the destructive element" when he joins the forces of Doramin in Patusan.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Covered with mud, Jim makes his way up the river bank to the house of Doramin, Stein's old friend. Doramin is the leader of a group of immigrants from Celebes (an island in the Dutch East Indies). These immigrants are called the Bugis. Since they are the rivals and enemies of Rajah Allang, they welcome Jim and take care of him. Jim presents the silver ring to Doramin and is recognized as Stein's good friend.</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When Jim staggers into Doramin's home he is covered with the black mud of the river. His blackness is important because in other places Jim is described as being immaculately dressed in whit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Jim describes the state of the political situation when he first arrived at Doramin's house. There were actually three forces in Patusan: the Rajah and his men; Doramin and his followers; and a renegade who roamed in the wilderness with an armed band, attacking the natives from time to time </w:t>
        <w:noBreakHyphen/>
        <w:t xml:space="preserve"> a man named Sherif Ali. Hardly a week went by without a raid or a murder.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Twenty</w:t>
        <w:noBreakHyphen/>
        <w:t>Six.</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Jim launches into a description of Doramin as he appeared when Jim first met him. He was a huge man, so large and heavy that when he wanted to rise from his chair he had to be assisted by two strong young men, one at each elbow. His size did not invite disgust, however; on the contrary, it made him more dignified. Doramin's wife is just the opposite of Doramin: as he is huge, so she is spare. She is nobly born, and long accustomed to rule; it is rumored that Doramin never makes a political decision without her advice.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When we realize how large Doramin is, we are reminded of the size of the German captain of the Patna. He was huge, but disgust</w:t>
        <w:softHyphen/>
        <w:t>ing. His first engineer, remember, was thin, just as Doramin's wife is thin. No doubt Conrad wished to establish a parallel between the two sets of characters; perhaps he is showing how one quality can be attractive or unattractive, according to the qualifying circumstance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Doramin and his wife have a young son of twenty</w:t>
        <w:noBreakHyphen/>
        <w:t>five, Dain Waris. Jim tells how Dain Waris became his closest friend, and he tells of their first adventure together. Jim convinces Doramin and the Bugis that they must drive off Sherif Ali before he forms a pact with Rajah Allang. After talking to each of the Bugis settlers, calming their fears, and winning their cooperation, Jim unfolds his plan. Sheriff Ali is camped in a fortified place on one of the twin hill behind the Village of Patusan. Jim proposes that a force of the Bugis climb the opposite hill, mount a battery of cannon there, and blow up the fortress of Sherif Ali, while another force of the Bugis is ready to storm the fortress as soon as the bombardment ceases. Jim shows the Bugis how to drag the cannon up the hill by means of a rigging devic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remembering the time he spent with Jim, addresses the audience on Veranda I. He recalls that when Jim told him the story of the attack on Sherif Ali, he and Jim were actually sitting on the hillside, at the palace where the attack was launched. From their elevated position, they could look down upon the village, upon the coast of Patusan, and beyond to the broad ocean itself. As they watch, standing in the sunshine, a cloud covers the light so that, below, a vast shadow crosses the face of the land. Jim and Marlow remain in the light. Marlow admits that Jim seemed to be a symbolic figure at this moment, and he recalls Jim's earlier disgrace. "It was like," says Marlow, "a shadow in the ligh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Conrad is up to his old tricks of playing with shadow and light here. First he carefully constructs the physical setting for us; then he shows how the physical setting is matched by Marlow's feelings about Jim. The shadow over the land is like the shadow over Jim's past. Jim, however, is now standing in the full light of the sun; the darkness below cannot touch him.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Twenty</w:t>
        <w:noBreakHyphen/>
        <w:t>Seve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Now Jim and Marlow are sitting on the veranda of Jim's house in Patusan, Veranda III. Jim continues the story of the attack on Sheriff Ali, but he also tells a story of how he settled a divorce case in one of the outlying villages. The story of the attack on Sherif Ali follows first.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Before the dawn came, Jim, Dain Waris, and a party of the Bugis settlers climbed the second hill and took up positions below the fortress of Sherif Ali. They had to lie on the ground for about an hour, waiting for the dawn and the bombardment from the cannon on the opposite hill. Jim admits to Marlow that he was shivering, perhaps with anticipation. Then the dawn broke, the bombardment began, and when it was finished Jim and Dain Waris charged. The walls of the fortress had been so weakened by the bombardment that when Jim pushed on them they fell in. Sherif Ali's men had been frightened and confused by the bombardment, so they hardly resisted. In a short time, the fortress had been burned to the ground, and Jim and Dain Waris were chasing the remainder of Sherif Ali's men out of the countr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During the battle, Jim's servant, a Malay from the north named Tamb' Itam, fought very bravely. Tamb' Itam was devoted to Jim; Marlow says he was inseparable from Jim, "like a morose shadow."</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had resolved never to come off the hill unless he won the battle with Sherif Ali. He said it was his word that had encouraged the Bugis to mount the attack. Now that they had been successful, however, Jim was a national hero. His word soon became law.</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We see Jim here at the high point of his career, trusted by the whole population of Patusan. We also see Jim bothered by the same problems that troubled him, and one which troubles Conrad, by the way: "the truth of anything." It is Jim's preoccupation with truth, and his unwillingness to close his mind to additional possibilities of truth, which eventually bring about his downfall.</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Twenty</w:t>
        <w:noBreakHyphen/>
        <w:t>Eigh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picks up the narrative, speaking to his friends on Veranda I. He tells of what happened after Jim's victory over Sherif Ali. The natives who had fled into the jungle, deserting their homes and villages because of Sherif Ali's raids, gradually began to return to their homes. In every village, Jim chose the new head man, so that he held the real political power in the country. When Rajah Allang (also called "old Tunku Allang") hears of Jim's victory, he throws himself on the floor of his house, believing Jim will now depose him, causing him to wander as an outcast. Jim does no such thing, much to Doramin's chagri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has become the real ruler of Patusan because the people trust him more than any other man. Jim can intimidate Rajah Allang through the latter's fear of being deposed, and he remains on a friendly basis with old Doramin as long as their interests do not conflict. Jim's interest is in keeping the peace in Patusan and improving the welfare of the native population; Doramin, on the other hand, is interested in securing the succession of his son, Dain Waris, to the throne of Patusan, the one now precariously occupied by Rajah Allang.</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confesses that he made a very bad blunder when he was in Patusan. One day, while he was talking with Doramin, Doramin began to question Marlow, although very subtly, about when Jim plans to depart from Patusan. He says that before Jim leaves, he would like Jim to name Dain Waris as ruler. Without thinking, Marlow quickly says that Jim will never leave Patusan. Doramin's eyes narrow, and his wife quickly asks, "Has he no old mother, who would always remember his face?" Marlow begins to realize the seriousness of what he has done, and tries to wheedle his way out of the trap he has built for Jim, but it is no us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Doramin begins to worry. He is willing to allow Jim to rule and direct things in Patusan as long as Jim is friendly with him and, especially, with his son, Dain Waris. Whatever Jim builds in terms of peace and security will one day belong to Dain Waris, when Jim leaves. If Jim never leaves, however, what will the position of Dain Waris be then? Will he be content to be only the friend of the real leader of Patusa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says he had to answer the question, "When would Jim leave?" a second time on the same day. This time it was Jim's wife who asked the question, for Jim had married the daughter of the mysterious woman Stein had befriended so many years ago. She is the stepdaughter of the wretched Cornelius; her name is Jewel.</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Doubtless, Conrad is here using a nice piece of classical allusion. A Roman matron, Cornelia, once referred to her children as "Jewels" to indicate how much she loved them. They have even since been called "Cornelia's Jewels." The phrase always calls up the idea of a warm love between mother and child. Conrad has changed Cornelia to Cornelius, and of course Cornelia's love for her children ironically becomes Cornelius' hatred for his stepdaugther, Jim's wife Jewel.</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Strange rumors have developed as a result of Jim's calling his wife by the singular name of Jewel. Marlow hears these rumors from a corrupt official, several hundred miles down the coast from Patusan. Jim, the rumor goes, has found a fabulously valuable gem, a stone of immense worth. The only place to hide such a stone is on the person of a virgin girl. Jim has found such a girl, has entrusted the jewel to her keeping, and never allows the girl to leave his sid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With nice irony, Conrad shows how the corrupt official is unable to understand what true love is like between a man and a woman; so he has invented a wild story that explains the "facts" of Jim's love for Jewel. Notice that in the myth, instead of loving Jewel, Jim is really concerned with the jewel she carries for him.</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Twenty</w:t>
        <w:noBreakHyphen/>
        <w:t>Nin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continues his description of Jim's wife, Jewel. She is completely devoted to Jim, as is Jim's servant, Tamb' Itam. Both Jewel and Tamb' Itam jealously guard Jim, but Marlow cannot understand from what he is being guarded. Tamb' Itam is morose and surly; even though he has a house of his own, and a wife, he spends his nights sleeping under the window of Jim's room, guarding him. Jewel is bright and cheerful; her mother has taught her to write, and Jim is teaching her to speak English.</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One night, Tamb' Itam announces, "Here comes the Nazarene." Tamb' Itam has seen Cornelius, Stein's former agent, approaching from the distance. Cornelius is always slinking about the vicinity of Jim's house. Marlow says of Cornelius, "He was fundamentally and outwardly abjec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The appearance of Cornelius provides Marlow with an excuse to flash back to the time when Jim arrived in Patusan. The time is after Jim's escape from the Rajah, but before the war with Sherif Ali which brought Jim so much fame. He has gone to live with Cornelius and his stepdaughter, in the trading post.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While Jim lives with Cornelius, his life is in constant danger. Rajah Allang had returned Jim's possessions to Jim when he was staying with Doramin, but now that he is no longer under Doramin's protection, Rajah Allang openly threatens to have Jim assassinated. Along with the threat of death by an assassin's bullet or knift, Jim is also under the threat of death by starvation. The trading post lies completely in ruins, the roof partly fallen in, rats invading the empty storerooms. Jim says that he wasn't fed three meals in two days. Cornelius greedily forces Jim to sign IOU's for ten dollars every week to pay for the little food he does get. In all, Jim stays with Cornelius for six week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Cornelius is perhaps the least attractive character in the whole novel. He betrays everyone before he is finished in his unsavory career. He is useful to Conrad to accomplish several important manipulations of the plot. Cornelius provides the excuse for Jim to meet Jewel, and later it is he who betrays Dain Waris to the criminal Brow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Thirt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continues the story of Jim's six weeks' stay with Cornelius at the trading post. Cornelius, it seems treats his step</w:t>
        <w:softHyphen/>
        <w:t>daughter, Jewel, very badly. He makes impossible demands of her (that she treat him with respect), and when she cannot comply with them, he cruelly tortures her by abusing her dead mother. Jim witnesses these scenes and offers to stop them, should Jewel give him the word. Jewel makes a profound observation: she says she can bear Cornelius' bad treatment of her because she understands how much he must be suffering himself.</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 threats on Jim's life continue. Doramin sends word that he wants Jim back at his fortified house, but Jim stubbornly refuses to leave the trading post. Cornelius comes to Jim with a plan: for eighty dollars, Cornelius will have Jim smuggled down the river. Jim refuses to leave, and Cornelius says he will surely di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at night, Jim tosses and turns without being able to sleep. Through the roof, he sees the light of a single star. Then he devises his plan to attack Sherif Ali in his fortress on the mountain. In the middle of the night, Jim gets up for a drink of water and goes to the veranda (this is at least number IV, but let's stop counting). There is Cornelius; he weakly claims he was buying fish from some native fisherman. Jim goes back to his room, but soon someone calls to him to ask if he is awake. Jim replies that he is, goes to the door, and sees Cornelius on the veranda. Cornelius shrieks, and runs away. Jim shouts after him, saying that he will never leave Patusan, and that he will see Cornelius buried before himself. Having thus vented his anger, Jim immediately falls asleep.</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 evidence has been piling up for an allegorical interpretation of Cornelius. The first hint was his being called the "Nazarene" by Tamb' Itam back in Chapter Twenty</w:t>
        <w:noBreakHyphen/>
        <w:t>nine. Next, he offers, for a sum of money, to get Jim out of the country. Finally, he is seen talking to fisherman. Cornelius will practice the most vicious betrayal in the novel. The old German captain of the Patna betrayed the trust of his passengers, but out of fear for his own life. Cornelius deliberately betrays Jim and Dain Waris, purely from spite. Cornelius is a modern Juda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Thirty</w:t>
        <w:noBreakHyphen/>
        <w:t>On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The following morning, Jim leaves Cornelius to spend the day discussing plans for attacking Sherif Ali with Doramin and his men. The Bugis are very receptive to Jim's plan because Sherif Ali has become bolder. He has attacked the outskirts of the village, carried off several women, and now his men boast of an alliance with Rajah Allang. Clearly, the situation is deteriorating. Jim returns at night to spend the evening at Cornelius' house.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at night, Jim is wakened by Jewel. She is holding a burning torch in one hand, and she shouts at him to get up. Jewel gives Jim his revolver, and asks him if he can defend himself against four men with it. Jewel reveals the plot to Jim. Four of Sherif Ali's men are waiting in the storeroom for a signal from Cornelius. Cornelius would have given the signal earlier, but Jim slept so lightly that night that Cornelius has been afraid. Jewel confesses that she has watched over Jim every night, but she warns Jim that he must go to live with Doramin if he wants to live at all.</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Jim is overjoyed and overwhelmed when he realizes that Jewel cares for him. Jim realizes that he loves Jewel, and that he has stayed with Cornelius only because of Jewel. Marlow reminds his audience that this is a love story.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and Jewel raid the storeroom. Jewel slips around to a window at the side and Jim stations himself at the front door. At a signal from Jewel, Jim pushes in the door; Jewel has thrust the torch through the window so that the inside is lit up. At first Jim sees nothing and holds his fire. Jewel, not being able to see from where she stands, shouts to Jim, "Fire! Defend yourself." Then a mound of rags stirs, and a native rushes out brandishing a kris (a Malay dagger with a serpentine blade). Jim waits until the man is almost upon him, then he fires. The man falls dead at his feet, his forehead touching the ground in front of Jim's feet. The three remaining would</w:t>
        <w:noBreakHyphen/>
        <w:t>be murderers surrender without a further struggl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For a love story, as Marlow claims to be telling, we have met a lot of death and violence. As a matter of fact, Conrad has very few women in his stories. Those he has play minor roles, and are never very convincing characters. Jewel is portrayed as a noble, but tragic, figure.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Thirty</w:t>
        <w:noBreakHyphen/>
        <w:t>Two.</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marches the three men to the bank of the river as Jewel walks beside him carrying the torch. He tells the men to give his greetings to Sherif Ali until he, Jim, can come himself to do so; then he orders the men to jump. With one splash they land in the river and begin to swim off.</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Jewel throws the torch she has been carrying for Jim into the river, and the two stand in the darkness by the bank of the river for a long time.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Back on the veranda of Jim's house, Veranda III, Jim continues to talk to Marlow. He tells Marlow how much he cares for Jewel. Then Jim expresses amazement to Marlow over the fact that he has managed to win so great trust and respect from the natives; Jim can still remember the Patna affair. Jim still carries the burden of guilt that he feels over his part in the Patna affair. He pursues the issue of his own guilt, saying to Marlow that he, Marlow, probably wouldn't trust Jim on his own ship. Marlow tries to silence Jim; he says that Jim is being foolish.</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is satisfied that the natives trust him. He tells Marlow that if Marlow were to tell any of the natives the story of the Patna, they probably wouldn't believe it. He wonders if any of them would understand him, or how he could do such a thing. Marlow replies with the words, "You shall always remain for them an insoluble mystery." Jim replies. "Well, then let me always remain her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s words are prophetic. He has insisted throughout the novel that Jim was a mystery, that he caught only glimpses of Jim's personality as if through a rent in a dense fog; now Jim indicates he would prefer to remain a mystery. Jim's death will seal the mystery forever.</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is left on the veranda of Jim's house, Veranda III, with Jewel. He speculates about her. She has always lived on Patusan, having been brought there as an infant. Her only contact with Europeans has been through those Europeans who have come to Patusan: Jewel's own mother, Cornelius, Jim, and Marlow himself. Her experience is that the Europeans always want to leave, and she is desolate, believing that Marlow will take Jim away with him. Marlow feels a great sympathy for Jewel, and is at a complete loss for a way to comfort her.</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Thirty</w:t>
        <w:noBreakHyphen/>
        <w:t>Thre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addressing his audience on Veranda I, complains of his inability to comfort Jewel in her distress. He tells of what passed between them that night in Patusan on Jim's veranda.</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Marlow continues to protest to Jewel that he has no intention of convincing Jim to return to civilization. "Nothing," says Marlow, "could separate Jim from her." Jewel confesses that Jim has promised her that much, that night on the river bank, after they had foiled the plot of the murderers. Marlow reports to his audience that Jim's romance with Jewel had nothing light </w:t>
        <w:noBreakHyphen/>
        <w:t xml:space="preserve"> hearted about it. It was a deadly serious business, touched with the seriousness of death itself.</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Jewel tells Marlow that she does not want to die weeping, as her own mother had. Marlow is shocked; did she say died weeping? On the night that Jewel's mother died, Cornelius was kicking up a row outside the room; he was banging on the door, demanding to be admitted to the room. Jewel's mother, unable to talk or move, made a gesture indicating she did not want to see Cornelius. Jewel flew to the door to keep it closed by pushing against it with her shoulder, and, turning to look upon her mother's face, saw tears filling her mother's eyes. Then her mother died. Jewel is afraid that Jim will break the promise he made to her, and that she, too, will die weeping.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As Marlow and Jewel speak, the night has been falling. Marlow says the river rolls by, "as black as Styx." The night has grown pitch dark, and Marlow says his thoughts were dark too. Later, he refers to himself as a "shade."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 Styx is, of course, the river that separates hell from the earth, in Greek Mythology. It is traditionally dark and gloomy. When Marlow later refers to the "shades" of Europeans, he is reinforcing the mood he has earlier established and suggesting the seriousness of his them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Jewel continues her own story. Her father, it seems, had promised her mother that he would never leave her; of course, he did leave Jewel's mother and caused her to be unhappy thereafter. Jewel confronts Marlow with a question: "What is Jim's dark secret?" In a scene that mounts in intensity, Jewel accuses Marlow of wanting to take Jim away from her, and says that Jim's secret will someday draw him away from her and Patusan. "Never!" says Marlow. Marlow asks his own audience, "How does one kill fear?" Marlow becomes bitter under Jewel's insistent questioning. If Marlow does not intend to take Jim back with him, then why has he come? In answer, Marlow promises he will never come again. Marlow assures Jewel that no one will come for Jim; the world has forgotten him. This raises another problem: why doesn't the world want Jim? Marlow has become exasperated by Jewel's questions. Angrily, he shouts at her, "Because he isn't good enough." Jewel screams; that is what Jim has said. It must be a lie. She rushes off as Marlow repents his hasty words. The world doesn't want Jim because he isn't good enough; but, says Marlow, "Nobody, nobody is good enough." His words are too late to reach Jewel.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re is an irony to Jewel's fears. When Jim finally is taken from her, by his death, it is because of his secret from the outside world. The criminal Brown takes advantage of Jim's sensitivity to being condemned out of hand. Brown engages Jim's sympathy, and then treacherously abuses it, causing Jim's death.</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Thirty</w:t>
        <w:noBreakHyphen/>
        <w:t>Four.</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This chapter opens with another of those narrative shifts that we have seen before, and will see in </w:t>
      </w:r>
      <w:r>
        <w:rPr>
          <w:rStyle w:val="Comment1"/>
          <w:rFonts w:cs="Times New Roman" w:ascii="Times New Roman" w:hAnsi="Times New Roman"/>
          <w:b w:val="false"/>
          <w:bCs w:val="false"/>
          <w:spacing w:val="-2"/>
          <w:sz w:val="20"/>
          <w:szCs w:val="20"/>
        </w:rPr>
        <w:t>Heart of Darkness</w:t>
      </w:r>
      <w:r>
        <w:rPr>
          <w:rStyle w:val="Comment1"/>
          <w:rFonts w:cs="Times New Roman" w:ascii="Times New Roman" w:hAnsi="Times New Roman"/>
          <w:b w:val="false"/>
          <w:bCs w:val="false"/>
          <w:i w:val="false"/>
          <w:iCs w:val="false"/>
          <w:spacing w:val="-2"/>
          <w:sz w:val="20"/>
          <w:szCs w:val="20"/>
        </w:rPr>
        <w:t>. The unnamed narrator describes Marlow as he sits talking to the audience on Veranda I. Marlow pauses in his narrative to walk about the veranda, looking at the other men. After a brief silence, he takes up his tal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It is perfectly natural that Marlow, having told such a long story thus far, would want to get up to stretch. By such naturalistic details, Conrad heightens the verisimilitude (the closeness of a representation to the thing it represents) of his novel. He is anticipating those who later argued that no one would sit through so long a story. The next chapter is the last that Marlow will narrate; no doubt Conrad also has it in mind to prepare us for the switch in narrative method that will occur there, by reminding us here of Marlow's audienc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returns to his story, back to the time when he was speaking on Veranda III with Jewel. Jim returns to the veranda; he sees Jewel, but he fails to see Marlow who is standing in the shadows. Marlow prefers not to speak again with Jim, so he hurries off down a path. At the garden gate, he is stopped by Cornelius, who has been lurking about. Cornelius grovels and whines to Marlow. Marlow notices his dirty white tennis shoes. Cornelius wants Marlow to do him a favor, but at first Marlow doesn't realize what it is, Cornelius' speech being so vague and roundabout. Finally, Cornelius' wishes become clear: he wants Jim to give him a sum of money for his stepdaughter, Jewel. Furthermore, he wants Marlow to intercede on his behalf with Jim. In return, Cornelius promises, he will take care of Jewel when Jim finally leaves Patusan. At first Marlow is shocked by Cornelius' proposition; then he is disgusted. He shouts back to Cornelius that there will be no need of his taking care of Jewel, ever, because Jim will never leave Patusan. Marlow's words fall on Cornelius like a death sentence: never to leave. Cornelius is furious; he swears vengeance; he cries that Jim has stolen everything from him. Marlow rushes off, leaving Cornelius alternately cowering and raging at the garden gat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So Cornelius, too, is surprised and angered by Marlow's revelation that Jim is not about to leave Patusan, just as Doramin and his wife were furious, although they didn't reveal themselves as Cornelius did. Everyone, even Jewel, has expected Jim to follow the pattern of most Europeans in the East: after a time they all leave. Jewel has lived in constant fear that Jim would leave her; Doramin and Cornelius now live in constant fear that Jim won't leave them. In all three cases, it is Marlow who sets the stage for the future conflict that results from this new and disturbing information.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Marlow has also followed another theme in this chapter, weaving it in and out of the account of his meeting with Cornelius. The theme is a series of reflections about Jim and his future. As he leaves the veranda (III), Marlow looks up and notices the yellow moon as it makes a silhouette of the big double hill behind Patusan. He notices the landscape about him, and says, "This was, indeed, one of the lost, forgotten, unknown places of the earth." In the morning, Marlow will be leaving Patusan forever, after his four weeks' visit. Jim has told Marlow that he was almost satisfied with his life on Patusan. Marlow tells his audience that even he, Marlow, would not claim to be satisfied with his life. He is extremely proud of Jim's achievement.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Marlow's words remind us of Kurtz in </w:t>
      </w:r>
      <w:r>
        <w:rPr>
          <w:rStyle w:val="Comment1"/>
          <w:rFonts w:cs="Times New Roman" w:ascii="Times New Roman" w:hAnsi="Times New Roman"/>
          <w:b w:val="false"/>
          <w:bCs w:val="false"/>
          <w:spacing w:val="-2"/>
          <w:sz w:val="20"/>
          <w:szCs w:val="20"/>
        </w:rPr>
        <w:t>Heart of Darkness</w:t>
      </w:r>
      <w:r>
        <w:rPr>
          <w:rStyle w:val="Comment1"/>
          <w:rFonts w:cs="Times New Roman" w:ascii="Times New Roman" w:hAnsi="Times New Roman"/>
          <w:b w:val="false"/>
          <w:bCs w:val="false"/>
          <w:i w:val="false"/>
          <w:iCs w:val="false"/>
          <w:spacing w:val="-2"/>
          <w:sz w:val="20"/>
          <w:szCs w:val="20"/>
        </w:rPr>
        <w:t xml:space="preserve">. He, too, lived in one of the "dark places" of the earth; he, too, imposed his personality on the wilderness; he, too, was eventually destroyed by the nature he tried to shape.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Thirty</w:t>
        <w:noBreakHyphen/>
        <w:t>Fiv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In this, probably the most artful of the chapters in the novel, Marlow takes leave of Jim in Patusan, and of his audience too, because this chapter marks the end of his spoken narrative. The action is very simple: Jim and Marlow sail down the river, land at the village on the seashore, say good </w:t>
        <w:noBreakHyphen/>
        <w:t xml:space="preserve"> by, and Marlow sails off. Through his richly suggestive description, however, Conrad turns this simple episode into a moving experience.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There are several important parallels in this brief chapter. The most significant is the one between Jim's trip up the river when he first arrived at Patusan (in a dangerously small boat, paddled by a few villagers, entirely unknown) to Marlow's trip with him down the river (in a swift, sleek canoe, paddled by twenty natives and piloted by Tamb' Itam). Marlow and Jim meet the same natives who helped Jim up the river when he first arrived.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As they travel down the river, Marlow feels more and more oppressed by the dense jungle around him. He says the other people in Patusan appear to be quite clear: Doramin, his wife, Cornelius, Rajah Allang, even Jewel herself. Jim, however, appears to Marlow less clearly; Marlow says, "The shadow of the impending separation had already put an immense space between us. . . ." Now the shadow of the jungle pr esses in on Marlow. The canoe rounds a bend in the river and suddenly the sea appears. Marlow breathes deeply; he suddenly feels free. He wonders if Jim doesn't feel the same thrill at seeing the sea; perhaps it is the love of the sea which will call Jim away from Patusan.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replies that he will never leave. Although he is not willing to say that he has had his chance, Jim does believe that he has regained his self respect. As long as he remains on Patusan, he will be able to bolster that self</w:t>
        <w:noBreakHyphen/>
        <w:t>respect. Marlow thinks back on Stein's words: "Jim is a romantic. In the destructive element immerse." The time has come for them to take leave of each other. Marlow tells Jim that he will never return; he says good</w:t>
        <w:noBreakHyphen/>
        <w:t>by forever.</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boards the ship which will carry him away. It is sundown. The coast is in darkness; the western horizon is ablaze with gold and crimson light. Standing on a white beach, facing into the sun, Jim waves good</w:t>
        <w:noBreakHyphen/>
        <w:t>by to Marlow. All the light of the dying sun seems to be caught in Jim's brilliant white figure As his ship pulls away, Marlow watches Jim on the beach, the black shoreline, the golden West, a single black cloud in the offing. Marlow's last words are, "And suddenly, I lost him. . .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Thirty</w:t>
        <w:noBreakHyphen/>
        <w:t>Six.</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is chapter primarily accomplishes the task of ending the scene on Veranda I and shifting Marlow's role from ranconteur to corre</w:t>
        <w:softHyphen/>
        <w:t>spondent (Marlow stops telling the story and begins writing it at this point). The audience has dwindled, from several men who were after</w:t>
        <w:noBreakHyphen/>
        <w:t>dinner companions on Veranda I, to one unnamed member of that group who has returned to England and with whom Marlow correspond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The impartial narrator opens the chapter by describing the recipient of the letter. He is living in a flat high above the city (apparently London), and has a view of the buildings around him, "as though he were looking out of the lantern of a lighthouse." He receives a packet in the mail one day, addressed in Marlow's handwriting. The packet contains four separate items: a letter from Marlow explaining the other items; a single sheet of paper on which Jim had tried to record the final events of his life; a letter written by Jim's father long before the Patna affair; and the largest piece, a narrative written by Marlow about Jim's end, gathered from several sources.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 letter from Jim's father is quite ordinary; it is on yellowed paper. In it, Jim's father tells of family news, remembers old times, and gives good, homely advice to Jim. Although he never answered the letter, it must have meant a lot to Jim for him to keep it all those years. It was his last link with hom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s attempt to put down the last events of his life was unsuccessful. On a single piece of paper he has scrawled the following words: "The Fort, Patusan. An awful thing has happened. I must now at once. . . ." No other words appear on the pag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s letter contains the following information: Jim's end was more romantic than anyone might have imagined. His attitude toward the Eastern people he served, people of a different race, was unlike the traditional attitude of Englishmen toward Eastern people. Marlow refuses to judge the meaning of Jim's life: "There is much truth 'under a cloud'" Marlow has put down the story as he received it, from eye</w:t>
        <w:noBreakHyphen/>
        <w:t>witnesse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Aside from his reinforcing certain key images that dominate his novel (cloud, light, fog), Conrad seems mostly preoccupied with setting the ground for the remaining chapters of his novel. He goes to considerable trouble to make the incidents seem plausible. Remember, Conrad always had the opportunity, perhaps the temptation, to use his impartial, omniscient narrator to tell the whole of the stor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Thirty</w:t>
        <w:noBreakHyphen/>
        <w:t>Seve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s letter continues, explaining who the eye</w:t>
        <w:noBreakHyphen/>
        <w:t>witnesses were. The first is a man named Brown</w:t>
        <w:noBreakHyphen/>
        <w:t>Gentleman Brown, as he ironically calls himself. Marlow discovers Brown in the following way: the hotel keeper Schomberg, in Bangkok, the same who years before expelled Jim from his hotel after Jim had thrown the lieuten</w:t>
        <w:softHyphen/>
        <w:t xml:space="preserve">ant of the Royal Siamese Navy into the Menam River below, hears that Brown is living in the native section of Bangkok. Schomberg tells Marlow. Marlow looks Brown up and discovers him living in squalor and close to death. Marlow sits at his bedside, listening to Brown's story, and listening to Brown gasp out his life, for he is dying from repeated attacks of asthma.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Brown recalls his encounter with Jim, registering contempt for Jim as he does so. Brown thinks it was easy to trick Jim; he mocks Jim's superior moral fiber. "He a man! Hell! He was a hollow sham."</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T.S. Eliot wrote a poem called The Hollow Men in 1925. For an epigraph (a motto at the beginning of a book, chapter, or poem) he used the words, "Mistah Kurtz </w:t>
        <w:noBreakHyphen/>
        <w:t xml:space="preserve"> he dead," a line from </w:t>
      </w:r>
      <w:r>
        <w:rPr>
          <w:rStyle w:val="Comment1"/>
          <w:rFonts w:cs="Times New Roman" w:ascii="Times New Roman" w:hAnsi="Times New Roman"/>
          <w:b w:val="false"/>
          <w:bCs w:val="false"/>
          <w:spacing w:val="-2"/>
          <w:sz w:val="20"/>
          <w:szCs w:val="20"/>
        </w:rPr>
        <w:t>Heart of Darkness</w:t>
      </w:r>
      <w:r>
        <w:rPr>
          <w:rStyle w:val="Comment1"/>
          <w:rFonts w:cs="Times New Roman" w:ascii="Times New Roman" w:hAnsi="Times New Roman"/>
          <w:b w:val="false"/>
          <w:bCs w:val="false"/>
          <w:i w:val="false"/>
          <w:iCs w:val="false"/>
          <w:spacing w:val="-2"/>
          <w:sz w:val="20"/>
          <w:szCs w:val="20"/>
        </w:rPr>
        <w:t>. It is very probable that Eliot's theme in The Hollow Men is taken from, or at least suggested by, Conrad's two novel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s letter now explains how he came upon his other eye</w:t>
        <w:noBreakHyphen/>
        <w:t>witnesses: Jewel, Tamb' Itam, and a trader from Patusan whose name we do not learn. Eight months prior to his meeting Brown, Marlow had gone to visit Stein. At Stein's home he first notices that trader; then, Tamb' Itam walks out of the house. Marlow is surprised and asks Tamb' Itam if Jim is at Stein's house also. Tamb' Itam cryptically replies, "He would not fight. He would not fight." Now Marlow meets Stein himself, who says that Jewel is also at his house. He directs Marlow to a reception room. In the room Marlow finds Jewel: "You know Stein's big house and the two immense reception</w:t>
        <w:noBreakHyphen/>
        <w:t>rooms, uninhabited and uninhabitable, clean, full of solitude and of shining things that look as if never beheld by the eye of man? They are Tool on the hottest days, and you enter them as you would a scrubbed cave underground. I passed through one, and in the other I saw the girl sitting at the end of a big mahogany table, on which she reSted her head, the face hidden in her arms. The waxed floor reflected her dimly as though it had been a sheet of frozen water. The rattan screens were down, and through the strange greenish gloom made by the foliage of the trees outside, a strong wind blew in gusts, swaying the long draperies of windows and doorways. Her white figure seemed shaped in snow; the pendant crystals of a great chandelier clicked above her head like glittering icicles. She looked up and watched my approach. I was chilled as if these vast apart</w:t>
        <w:softHyphen/>
        <w:t>ments had been the cold abode of despair."</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Several parts of this description coincide with the opening passage of </w:t>
      </w:r>
      <w:r>
        <w:rPr>
          <w:rStyle w:val="Comment1"/>
          <w:rFonts w:cs="Times New Roman" w:ascii="Times New Roman" w:hAnsi="Times New Roman"/>
          <w:b w:val="false"/>
          <w:bCs w:val="false"/>
          <w:spacing w:val="-2"/>
          <w:sz w:val="20"/>
          <w:szCs w:val="20"/>
        </w:rPr>
        <w:t>The Secret Sharer</w:t>
      </w:r>
      <w:r>
        <w:rPr>
          <w:rStyle w:val="Comment1"/>
          <w:rFonts w:cs="Times New Roman" w:ascii="Times New Roman" w:hAnsi="Times New Roman"/>
          <w:b w:val="false"/>
          <w:bCs w:val="false"/>
          <w:i w:val="false"/>
          <w:iCs w:val="false"/>
          <w:spacing w:val="-2"/>
          <w:sz w:val="20"/>
          <w:szCs w:val="20"/>
        </w:rPr>
        <w:t>. The appearance of Jewel, her head buried, matches that of Leggatt, swimming in the ocean, his head invisible. The waxed floor is compared to a sheet of water, like the surface of the sea in which Leggatt is swimming. More of this later.</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Jewel says very little to Marlow. She seems indifferent to her surroundings. The only idea she has is that Jim has deserted her, just as she feared he would. Marlow and Stein try to explain why Jim had to do what he did, but Jewel hangs on to her one idea: "He has left me."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Thirty</w:t>
        <w:noBreakHyphen/>
        <w:t>Eigh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Marlow's written narrative begins this chapter and will continue through the end of the novel. The narrative begins with the story of the wanderings of Gentleman Brown, the criminal who eventually brings about Jim's death.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We learn most of Brown's past history in this chapter. The reader may ask, why all this information? The answer is that each of the secondary characters in the novel identifies to some extent with Jim; when we learned about Brown, therefore, we are learning about Jim too.</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Brown originally came to the East on an English ship bound for the gold fields in Australia. He deserted the ship to begin a career of murder and piracy. Marlow says that Brown was a latter</w:t>
        <w:noBreakHyphen/>
        <w:t>day buccaneer, remarkable for the deliberate hatred that he felt for his victims and the cruel tortures to which he subjected his victims, apparently motivated by a form of sadism. Brown has both an arrogant temper and a vehement scorn for mankind, says Marlow.</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At the height of his career, Brown owned his own pirate ship. During this period of his life he meets an English missionary and the missionary's young, discontented wife. While the missionary is busy trying to convert Brown, Brown is busy trying to seduce the missionary's wife. Brown is more successful than the missionary because he convinces the woman to run away with him on his pirate ship. Their pleasure is short</w:t>
        <w:noBreakHyphen/>
        <w:t>lived, however. The woman was already desperately ill when she came aboard Browns ship. She dies within a few days, and a very strange thing happens. Brown is deeply moved by her death; he cries over her body in his cabin. This incident is the only time Brown is shown to have any tender feelings whatsoever.</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Shortly after his lover's death, Brown loses his pirate ship. He tries his luck further to the west, this time in the Philippines. Before very long he is captured by the Spanish authorities (the time of the novel is obviously before the Spanish</w:t>
        <w:noBreakHyphen/>
        <w:t>American War). Now we learn that Brown no longer wishes to live, but is mortally afraid of being imprisoned. The Spaniards drop anchor in a small harbor. In the harbor is a small, sleek coasting schooner (a schooner is a two</w:t>
        <w:noBreakHyphen/>
        <w:t>masted sailing ship). Brown bribes the port officials, and they divert his captors so that he and his crew manage to steal the schooner one night and slip out of the harbor. Brown intends to make a dash across the Eastern waters for the French Island of Madagascar, off the African coast. He is prevented because he and his crew have no provisions for the trip, and they have no way of obtaining provisions: first, they are outlaws, being sought across the Pacific; and second, they are out of mone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They manage to steal some food from a few small coastal vessels and fishing boats, but only enough to keep them alive from day to day. Brown hits on the idea of raiding a native village to steal enough provisions to make the long trip to Madagascar. He decides to raid the village of Patusan.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Brown and fourteen of his crew pile into the schooner's long boat to make the trip up the river. They anchor the schooner offshore, leaving only a skeleton crew of two on the schooner itself. They start up the river in the longboat, intending to terrify and surprise the natives of Patusan, completely driving them off as they burn and loot the village. As they reach the village, they find it to be deserted and much larger than they had imagined it to be.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 villagers of Patusan have already been warned by the fishermen who live at the mouth of the river. The whole town is ready for Brown when he arrives in his longboat. As Brown comes abreast of a mosque that Doramin has built, he is rudely surprised. The square in front of the mosque is completely filled with angry, armed natives. Simultaneously, the mob of natives fires upon Brown; the apparently deserted shore becomes alive with snipers; six war canoes pull out from Rajah Allang's stockade, cutting off Brown's escape route, and two cannon up the river begin firing upon Brown's longboat. He has rowed into a hornet's nes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Brown's men drop their oars and begin to return the fire from the shore; the boat drifts aimlessly downstream. Brown steers for a small creek that empties into the river (the same creek over which Jim jumped when he escaped from Rajah Allang's stockade when he first arrived in Patusan). Brown lands the boat at the foot of a small hill. He and his men race to the top of the hill and begin to dig in. They cut down a few trees to use as a barricade, and they burn off the grass that grows on the hill, so that no one will be able to hide in the grass. As night falls, they see the village stretching out around them on all sides, filled with thousands of hostile natives. They give themselves up for lost and wonder when the attack will come.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In this chapter, Conrad sets up the situation which will bring the novel to its close. It is important in this more</w:t>
        <w:noBreakHyphen/>
        <w:t>or</w:t>
        <w:noBreakHyphen/>
        <w:t xml:space="preserve">less mechanical sense. However, because he has to crowd so many events into this chapter, he has little room for the structure of images which accomplishes the major work of the novel. The chapter, therefore, is relatively bare of figurative language.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Thirty</w:t>
        <w:noBreakHyphen/>
        <w:t>Nin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s narrative continues; he now adds information which must have come from Tamb' Itam or Jewel, but he doesn't specify which. When Brown and his men first made their appearance, Jim was away. It is Dain Waris who directs the defense of Patusan. When Brown had been trapped on the hill up the creek, Old Doramin called a war council which met at Jim's fortified house. The head men of the village, Doramin, Dain Waris, Jewel, and Kassim, ambassador to the Rajah, all meet in council. Doramin declares that he is against a direct attack on Brown and his men. He is concerned that Dain Waris, his only heir, might be killed in the attack. Both Jewel and Dain Waris want to attack and kill Brown and his men immediately. As the counsel progresses, the motives of each character are revealed. Kassim has to explain why the Rajah's war canoes did not attack Brown's boat immediately. Amid rumors of more men and ships at the river's mouth, the council adopts a wait</w:t>
        <w:noBreakHyphen/>
        <w:t>and</w:t>
        <w:noBreakHyphen/>
        <w:t>see polic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In the absence of Jim, and under the pressure of Brown's threats to their safety, each of the factions in Patusan reveals its true nature: Dain Waris wants to protect his people; Doramin wants to protect his son, Dain Waris; and Kassim, acting for the Rajah, will attempt to eliminate both Dain Waris and Doramin so that Patusan will once again be under the Rajah's thumb. Thus, both Doramin and Kassim, because their motives are selfish, will actually be aiding Brown and his me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When the dawn breaks, each of the parties in Patusan begins a separate plan for dealing with the situation. Dain Waris and Jewel immediately send messengers into the countryside to locate Jim. Old Doramin, worried about Dain Waris's safety, sends him down the river to guard against additional attack. (Marlow believes Doramin was convinced that there were no other men down the river; thus Doramin was conveniently placing Dain Waris out of harm's way.) Kassim, meanwhile, has located Cornelius. He takes Cornelius with him to act as a go</w:t>
        <w:noBreakHyphen/>
        <w:t>between for the Rajah.</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rough a mist, Cornelius calls out to Brown, asking to be allowed to approach the hill for a conference. Brown is tremendously relieved, because he now has a chance to negotiate his way out of Patusan. Cornelius joins Brown on the hilltop and pours out his story of complaint and hatred for Jim. He provides Brown with much valuable information about Patusan. He describes to Brown the rivalry between Doramin and the Rajah. Brown is to be enlisted to help the Rajah in his war with Doramin. Brown promises to think over the proposition; in the meantime, he demands food and water for his men. Kassim, the Rajah's ambassador, is quite shrewd. He immediately sees the difference between Jim and Brown. Kassim is already plotting how he will dispose of Brown after he has ceased to be useful to the Rajah. The main difference, in the eyes of Kassim, is that Brown is an outcast from the civilized world, while Jim clearly is not an outcas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With sharp irony, Conrad shows us how wrong the judgments of men can be. Jim, remember, was an outcast from the civilized world: his papers were taken from him, and he was not allowed to be an officer on a British ship. Thus, in the eyes of the world, Jim is no better than Brown, a common criminal. How quick are men to judge their fellow me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As soon as Brown has learned of the situation in Patusan, his evil imagination goes to work. He imagines Jim to be a man like himself, only more successful. Brown plans to share the territory with Jim. Outwardly, however, Brown allows Kassim to believe he will aid the Rajah in his plan to overthrow Doramin, Dain Waris, and Jim. He allows Kassim to believe that there is a ship filled with men and guns at the mouth of the river. After Kassim repeatedly requests it, Brown sends a message, through one of the Rajah's men down the river. It reads, "We are getting on. Big job. Detain the man." The messenger is apparently murdered. Brown's conniving knows no bounds.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Fort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continues his narrative as he heard it from Brown. During this chapter, Marlow intersperses comments on the condition of Brown's health as he tells Marlow the story. Brown stops several times, paralyzed by pain in the final throes of his deadly illnes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On his hilltop retreat, Brown becomes more and more convinced that he must make a deal with Jim. He believes Jim, like, himself, is corrupt, self </w:t>
        <w:noBreakHyphen/>
        <w:t xml:space="preserve"> seeking, without principle. Brown sees a native strolling along the street, at a great distance from the hilltop. He calls to his Yankee marksman, who successfully shoots down the innocent native. The native goes through several spasms, then lies still. The other natives are terrified to see a man die from no apparent caus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Immediately after Conrad describes the death throes of the native, he launches into a description of Brown's own death agonies. Doubtless he is attempting to draw a parallel between the two deaths. Later in the chapter, one of Brown's men dies a slow and painful death. Of the three </w:t>
        <w:noBreakHyphen/>
        <w:t xml:space="preserve"> Brown, the native, and Brown's man </w:t>
        <w:noBreakHyphen/>
        <w:t xml:space="preserve"> probably dies in the worst way; Conrad provides an ironic justice for Brown's end.</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 factions in Patusan split wider apart and become more confused. Kassim continues to bargain with Brown and his men, but he also maintains contact with Doramin and Dain Waris. As a matter of fact, he sends a message to Dain Waris, warning him that some of Brown's men will be coming up the river to reinforce Brown. Kassim is double</w:t>
        <w:noBreakHyphen/>
        <w:t>dealing all around. Brown and his men prepare for their second night on the hill. Brown is extremely disheartened as the darkness closes in and the natives light the big bonfires along the main street, to prevent Brown from infiltrating under the cover of darkness. One of Brown's men proposes to go down to the longboat of his tobacco. Brown allows him to go. When the man finds his tobacco, he shouts out, "I've got it." Immediately there is a fusillade of fire, and Brown's man calls out that he has been hi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Brown's Yankee wants to go down to rescue the wounded man, but Brown prevents him. The man cries out horribly for hours until the incoming tide finally drowns him. While the man is dying, a voice addresses Brown from the darkness. Cornelius, who is staying with Brown in his enclosure, translates the message: the people of Patusan will never make peace with the invaders. The man who delivers this message is a relative of the native who has been shot by Brown's Yankee, and it is he who shot the tobacco</w:t>
        <w:noBreakHyphen/>
        <w:t xml:space="preserve">seeking criminal.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Brown's party passes an uneasy night. At dawn, there is a great shout in the village. Cornelius explains that Jim has returned, and that the people are overjoyed to have him back. Brown asks Cornelius what Jim will do. Cornelius accurately predicts that Jim will come right down to the hill to talk with Brown. At first, Brown is incredulous; he can't believe anyone would be so naive. Cornelius insists: Jim is not afraid of anything. Then, treacherously, he presses Brown to murder Jim when he appears. Cornelius predicts that if Brown murders Jim, the opposition will crumble and Brown will be able to have his way with Patusa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Cornelius has been portrayed all along as a mean, treacherous, two </w:t>
        <w:noBreakHyphen/>
        <w:t xml:space="preserve"> faced coward; now he commits the first of several wicked betrayals. It is only through Jim's kindness that Cornelius has been allowed to remain in Patusan. Jim has already told Marlow that Cornelius can't touch him. The worst he could do would be to kill him. Jim is strong because he has regained his self </w:t>
        <w:noBreakHyphen/>
        <w:t xml:space="preserve"> respect; no one can take that away from him.</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Forty</w:t>
        <w:noBreakHyphen/>
        <w:t>On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We begin to get an insight into Brown's character in this chapter. We see him win an argument with Jim, and we learn more about his love affair with the missionary's wif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comes down to the creek to speak with Brown. The two men offer a severe contrast: Brown unshaven, rumpled and dirty; Jim in a fresh, white suit and pith helmet. When they begin to speak, however, the advantage is less apparent. Jim begins by asking Brown what brought him to Patusan. Brown neatly sidesteps this question by asking Jim what brought him to Patusan. Brown finally admits he was hungry and had come for food. After some verbal fencing, Jim puts another question to Brown: what had Brown done on the outside? Brown again returns the question: what had Jim done that caused him to come to Patusan? Jim blushes deeply; Brown has struck home. Brown sees he has made a point and rushes to the attack. He speaks of being given a fair chance in an open battle; he tries to shame Jim from a course of watching and waiting, perhaps until Brown and his men starve. He asks that they be allowed to return to the sea.</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Brown is very shrewd. He has uncovered Jim's one weakness: his sensitivity to his actions in the Patna affair, Jim's deep sense of guilt. Brown also paints a picture of himself as a square</w:t>
        <w:noBreakHyphen/>
        <w:t>shooting Englishman, one to whom Jim should take a sportsmanlike attitude. Now he is trading on Jim's sense of honor. Brown's skill in discover</w:t>
        <w:softHyphen/>
        <w:t>ing Jim's weakness saves his life, and the lives of his me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further describes Brown's suffering on his deathbed. Even when he stands at death's door, Brown gloats over his triumph over Jim. Now we learn more about Brown's love affair with the missionary's wife. The girl was so ill when she came aboard Brown's ship that there was no question of consummating their love. Brown had shed tears over her dead bod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Forty</w:t>
        <w:noBreakHyphen/>
        <w:t>Two.</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speculates about Jim's confrontation of Brown. Jim must have regarded Brown as an ambassador from the outside world, the world that had rejected Jim. Brown, on the other hand, regards Jim as his tool, his victim, whose weakness must be exploited. Brown continues his wily and false arguments. He, Brown, had come to Patusan with the most innocent of motives: he had only wanted to beg for a little rice. To Marlow, Brown has revealed what he really intended. On his deathbed, Brown confesses that as soon as he saw Patusan, he began planning its complete destruction. Brown pursues his advantage with Jim. The question of the murdered man is raised by Jim: how shall his death be avenged? Brown counters by saying that one of his own men had been killed during the night, the man who went for his tobacco. Brown justifies his cowardice in allowing his own man to suffer for hours, only yards away: when "it came to saving one's life in the dark, one didn't care who else went</w:t>
        <w:noBreakHyphen/>
        <w:t>three, thirty, three hundred people." At these words, Jim stares blackly at the ground.</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Brown has hit Jim where it hurts the most, in his tender conscience. Brown's words about saving oneself in the dark remind Jim vividly of the Patna affair. The more Brown reminds Jim of his own part in the Patna affair, the more Jim's self</w:t>
        <w:noBreakHyphen/>
        <w:t>respect begins to deteriorate, and the less willing is Jim to pass judgment on Brown. Jim's sensitivity has finally led him to the brink of his own destruc</w:t>
        <w:softHyphen/>
        <w:t>tion. Jim is blinded to Brown's real wickedness by his own sense of guilt and sham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relents. He asks Brown, "Will you promise to leave the coast? Brown rejoices because he sees that he has won. Jim promises a clear road to the coast, or a clean figh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now says that the remainder of the story was told to him by Jim's servant, Tamb' Itam. Jim leaves Brown and goes to talk with old Doramin first. We do not know what is said, but, from events that follow, it is rather clear that Doramin is opposed to allowing Brown and his men escape to the coast. Jim, however, has given Brown his word, so he must oppose Doramin. Jim calls the head men of the village to a council. He pleads the case for Brown to the council. "They were evil</w:t>
        <w:noBreakHyphen/>
        <w:t>doers, but their destiny had been evil, too." Jim pledges his own life as a bond, if the villagers will let Brown escape to the coast. Jim turns to Doramin, awaiting the assent to Jim's plan. Doramin, however, refuses to make a sign, thus refusing to agree to Jim's plan. Jim replies, "Then call in Dain Waris, your son, my friend, for in this business I shall not lead.</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has Doramin over a barrel. Of course, Doramin's concern is the safety of his son and heir, Dain Waris .He would never agree to allow Dain Warris to lead the attack on Brown. If neither Dain Waris nor Jim leads the attack, however, there is really no one left who can lead. Jim will have his way; Brown will go free. It is interesting that Jim uses the same technique to get around Doramin as Brown used to get around Jim: trading on his enemy's weakness. Jim's weakness is his guilty conscience; Doramin's weakness is his concern for his son, Dain Wari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Forty</w:t>
        <w:noBreakHyphen/>
        <w:t>Thre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Jim has made a personal issue of Brown's safe conduct down the river: if the men of Patusan trust Jim, they will allow Brown to escape to the coast. The men of Patusan give their answer: they trust Tuan Jim.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Now that he has pledged himself to preserve the peace, Jim takes command of the forces in Patusan himself. He doesn't mistrust Brown, but he wants to be sure no accident occurs to break the truce. Jewel asks Jim if Brown is a very evil man. Jim replies, "Men act badly sometimes without being much worse than other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Again, Jim reveals his fatal sensitivity to Brown's position. Brown has insinuated that he and Jim are very much alike. They are, although not in the way that Brown means. Brown suggests that Jim is a criminal, as he is. Actually, Jim and Brown are both outcasts. Unfortunately, Jim's guilty conscience prevents him from seeing the difference between his position and Brown'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Jim makes preparations for Brown's trip back down the river. He himself occupies the Rajah's fortress to prevent any incidents. Jim sends Tamb' Itam on a very important mission. Tamb' Itam must precede Brown down the river to warn Dain Waris not to attack Brown when he passes on the river. Jim gives Tamb' Itam the silver ring (the ring Jim received from Stein, and which Stein received from Doramin himself). The ring will be a sign that Tamb' Itam speaks with Jim's authorit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 treacherous Cornelius is given a mission. He must deliver Jim's answer to Brown. The message reads, "You get the clear road." After Cornelius delivers Jim's message, he begins to inflame Brown against Jim. He says that Brown has lost; he came for food and plunder, but he is only escaping with his life. He tells Brown of a second channel in the river, a channel that passes behind Dain Waris' positio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In the morning, a heavy fog lies on the river. Brown's instruc</w:t>
        <w:softHyphen/>
        <w:t>tions were to leave with his men on the morning tide. Silently, he and his men climb aboard the longboat and shove off. Cornelius accompanies them, to point out the hidden channel. The longboat passes the point of land at the mouth of the creek where Jim first landed in Patusan, just below the walls of the Rajah's stockade. Jim is standing there. He calls out to the men in the boat: if they wait a day outside the mouth of the river, he will try to send them some food. Cornelius mocks Jim's offer to Brow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Brown's men cannot row the boat because they are afraid of running aground in the dense fog. The boat drifts silently down the river. Cornelius sits at Brown's elbow, filling his mind with hatred for Jim, and with plots to get even. Brown is finally convinced and agrees to try Cornelius' plan.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Chapter Forty</w:t>
        <w:noBreakHyphen/>
        <w:t>Four.</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Brown and Cornelius repay Jim's generosity to both of them with treachery. Cornelius guides Brown's longboat through the hidden channel that will take it behind Dain Waris' camp and away from his sentries. Secretly, Brown lands his me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eantime, Tamb' Itam has reached the camp. The camp is well defended from the front. Twice Tamb' Itam is stopped, once on the river, once on the shore. He is taken to Dain Waris to whom he delivers his message and the silver ring. Dain Waris places the ring on his finger. He gives orders for his men to prepare to return to Patusan. He also tells them to be on the lookout for the longboat as it passes on the river. No one suspects that Brown is aware of the hidden channel.</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Brown and his men sneak up behind Dain Waris and his men. At a signal from Brown, all fourteen of his men fire a volley into the crowd of natives. Cruelly, Brown urges his men to "shoot low," in the hopes of inflicting more injury. Dain Waris' men panic at the sudden attack. Three times Brown's men fire into the confused crowd. Dain Waris himself is hit and falls.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amb' Itam is not hit, but he witnesses the cruel slaughter. Brown's men sneak back to their boat, leaving Cornelius searching for a canoe among the dead natives. Tamb' Itam approaches and puts an end to the traitor's life with his spear. Tamb' Itam realizes the seriousness of what has happened: Doramin's heir has been mur</w:t>
        <w:softHyphen/>
        <w:t>dered, and Jim has pledged his own life as a guarantee that Brown would not injure anyone. Tamb' Itam starts back for Patusan, hoping to be the first to arrive with the new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hapter"/>
          <w:rFonts w:ascii="Times New Roman" w:hAnsi="Times New Roman" w:cs="Times New Roman"/>
          <w:b w:val="false"/>
          <w:b w:val="false"/>
          <w:bCs w:val="false"/>
          <w:i w:val="false"/>
          <w:i w:val="false"/>
          <w:iCs w:val="false"/>
          <w:spacing w:val="-2"/>
          <w:sz w:val="20"/>
          <w:szCs w:val="20"/>
        </w:rPr>
      </w:pPr>
      <w:r>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Style w:val="Comment1"/>
          <w:rFonts w:ascii="Times New Roman" w:hAnsi="Times New Roman" w:cs="Times New Roman"/>
          <w:b w:val="false"/>
          <w:b w:val="false"/>
          <w:bCs w:val="false"/>
          <w:i w:val="false"/>
          <w:i w:val="false"/>
          <w:iCs w:val="false"/>
          <w:spacing w:val="-2"/>
          <w:sz w:val="20"/>
          <w:szCs w:val="20"/>
        </w:rPr>
      </w:pPr>
      <w:r>
        <w:rPr>
          <w:rStyle w:val="Chapter"/>
          <w:rFonts w:cs="Times New Roman" w:ascii="Times New Roman" w:hAnsi="Times New Roman"/>
          <w:b/>
          <w:bCs/>
          <w:spacing w:val="-3"/>
        </w:rPr>
        <w:t>Chapter Forty</w:t>
        <w:noBreakHyphen/>
        <w:t>Fiv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Tamb' Itam is the first to return with the dread news. He rushes to the fort and meets Jewel. When she learns of the disaster, she immediately orders the doors to be closed. Tamb' Itam goes within to wake his sleeping master with the news of his friend's death. Jim's first reaction is one of anger; he gives orders that Brown and his men be pursued and punished for their crimes. When Tamb' Itam hesitates, Jim looks at him, wondering. Then Tamb' Itam reminds Jim of his pledge, with the words, "It is not safe for thy servant to go out amongst the people." Now Jim understands that he will be held to account for Dain Waris' death. He sits silently for a long time. He realizes he must offer his own life for the life of his friend, Dain Waris.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fldChar w:fldCharType="begin"/>
      </w:r>
      <w:r>
        <w:rPr>
          <w:rStyle w:val="Comment1"/>
          <w:sz w:val="20"/>
          <w:spacing w:val="-2"/>
          <w:szCs w:val="20"/>
          <w:rFonts w:cs="Times New Roman" w:ascii="Times New Roman" w:hAnsi="Times New Roman"/>
        </w:rPr>
        <w:instrText xml:space="preserve">ADVANCE \D 7.20</w:instrText>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separate"/>
      </w:r>
      <w:r>
        <w:rPr>
          <w:rStyle w:val="Comment1"/>
          <w:rFonts w:cs="Times New Roman" w:ascii="Times New Roman" w:hAnsi="Times New Roman"/>
          <w:spacing w:val="-2"/>
          <w:sz w:val="20"/>
          <w:szCs w:val="20"/>
        </w:rPr>
      </w:r>
      <w:r>
        <w:rPr>
          <w:rStyle w:val="Comment1"/>
          <w:rFonts w:cs="Times New Roman" w:ascii="Times New Roman" w:hAnsi="Times New Roman"/>
          <w:spacing w:val="-2"/>
          <w:sz w:val="20"/>
          <w:szCs w:val="20"/>
        </w:rPr>
      </w:r>
      <w:r>
        <w:rPr>
          <w:rStyle w:val="Comment1"/>
          <w:sz w:val="20"/>
          <w:spacing w:val="-2"/>
          <w:szCs w:val="20"/>
          <w:rFonts w:cs="Times New Roman" w:ascii="Times New Roman" w:hAnsi="Times New Roman"/>
        </w:rPr>
        <w:fldChar w:fldCharType="end"/>
      </w:r>
      <w:r>
        <w:rPr>
          <w:rStyle w:val="Comment1"/>
          <w:rFonts w:cs="Times New Roman" w:ascii="Times New Roman" w:hAnsi="Times New Roman"/>
          <w:spacing w:val="-2"/>
          <w:sz w:val="20"/>
          <w:szCs w:val="20"/>
        </w:rPr>
        <w:t>Comment</w:t>
      </w:r>
      <w:r>
        <w:rPr>
          <w:rStyle w:val="Comment1"/>
          <w:rFonts w:cs="Times New Roman" w:ascii="Times New Roman" w:hAnsi="Times New Roman"/>
          <w:b w:val="false"/>
          <w:bCs w:val="false"/>
          <w:i w:val="false"/>
          <w:iCs w:val="false"/>
          <w:spacing w:val="-2"/>
          <w:sz w:val="20"/>
          <w:szCs w:val="20"/>
        </w:rPr>
        <w: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 xml:space="preserve">Finally, Jim has been given the chance for which he has been waiting. Twice before (on the deck of the training ship, and on the deck of the Patna) he had failed to take advantage of an opportunity to act with courage and honor. He sees his path before him: he must offer his own life to Doramin, because he guaranteed the lives of all the people against Brown and his men.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amb' Itam and Jewel argue with Jim: he must defend himself if Doramin and the natives attack his fortress. They do not under</w:t>
        <w:softHyphen/>
        <w:t>stand Jim's English code of honor. Jewel is bitter; she feels Jim is deserting her. As Jim prepares to leave for Doramin's house, she makes a last effort to detain him. She cries out, "Will you fight?" Jim replies, "There is nothing to fight for; nothing is lost."</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The body of Dain Waris is given up to his father, Doramin. Doramin gazes on the body of his son in mute agony. Someone removes the silver ring from Dain Waris' finger and gives it to Doramin; he lets out one roar of pain and sorrow, like the sound of a wounded bull. Jim appears in the torchlight; a gasp goes up from the crowd. They part to allow Jim to view his dead friend. Jim walks to stand in front of Doramin. He speaks gently to the old man: "I am come in sorrow. I am come ready and unarmed." Doramin stares at Jim in hatred and rage. With the help of his attendants, he rises to his feet. In his right hand he holds a magnificent pistol, a present from Stein years ago. The silver ring falls from Doramin's lap and rolls to Jim's feet. Jim stares at the ring, and then at Doramin as Doramin fires, hitting Jim in the chest. Jim gives one brave look around the room and fall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Style w:val="Comment1"/>
          <w:rFonts w:cs="Times New Roman" w:ascii="Times New Roman" w:hAnsi="Times New Roman"/>
          <w:b w:val="false"/>
          <w:bCs w:val="false"/>
          <w:i w:val="false"/>
          <w:iCs w:val="false"/>
          <w:spacing w:val="-2"/>
          <w:sz w:val="20"/>
          <w:szCs w:val="20"/>
        </w:rPr>
        <w:tab/>
        <w:t>Marlow comments, "And that's the end." Marlow insists that Jim remained an enigma to the end. "He passes away under a cloud." Jewel, still believing that Jim has deserted her, lives a lonely and sorrowful life in Stein's house. Stein himself is "aged greatly of late. He feels it himself, and says often that he is 'preparing to leave all this; preparing to leave...' while he waves his and sadly at his butterflies."</w:t>
      </w:r>
    </w:p>
    <w:p>
      <w:pPr>
        <w:pStyle w:val="Normal"/>
        <w:rPr>
          <w:rStyle w:val="Comment1"/>
          <w:rFonts w:ascii="Times New Roman" w:hAnsi="Times New Roman" w:cs="Times New Roman"/>
          <w:b w:val="false"/>
          <w:b w:val="false"/>
          <w:bCs w:val="false"/>
          <w:i w:val="false"/>
          <w:i w:val="false"/>
          <w:iCs w:val="false"/>
          <w:spacing w:val="-2"/>
          <w:sz w:val="20"/>
          <w:szCs w:val="20"/>
        </w:rPr>
      </w:pPr>
      <w:r>
        <w:rPr/>
      </w:r>
    </w:p>
    <w:sectPr>
      <w:type w:val="continuous"/>
      <w:pgSz w:w="12240" w:h="15840"/>
      <w:pgMar w:left="1080" w:right="720" w:gutter="0" w:header="0" w:top="864" w:footer="0" w:bottom="864"/>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Wide Lati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Wide Latin" w:hAnsi="Palatino;Wide Latin" w:eastAsia="Malgun Gothic;Batang" w:cs="Palatino;Wide Latin"/>
      <w:color w:val="auto"/>
      <w:sz w:val="24"/>
      <w:szCs w:val="24"/>
      <w:lang w:val="en-US" w:eastAsia="ko-KR" w:bidi="ar-SA"/>
    </w:rPr>
  </w:style>
  <w:style w:type="character" w:styleId="DefaultParagraphFont">
    <w:name w:val="Default Paragraph Font"/>
    <w:qFormat/>
    <w:rPr/>
  </w:style>
  <w:style w:type="character" w:styleId="Comment1">
    <w:name w:val="Comment 1"/>
    <w:basedOn w:val="DefaultParagraphFont"/>
    <w:qFormat/>
    <w:rPr>
      <w:b/>
      <w:bCs/>
      <w:i/>
      <w:iCs/>
      <w:sz w:val="24"/>
      <w:szCs w:val="24"/>
    </w:rPr>
  </w:style>
  <w:style w:type="character" w:styleId="Chapter">
    <w:name w:val="Chapter"/>
    <w:basedOn w:val="DefaultParagraphFont"/>
    <w:qFormat/>
    <w:rPr>
      <w:rFonts w:ascii="Palatino;Wide Latin" w:hAnsi="Palatino;Wide Latin" w:cs="Palatino;Wide Lati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2:50:00Z</dcterms:created>
  <dc:creator>Skip Nicholson</dc:creator>
  <dc:description/>
  <cp:keywords/>
  <dc:language>en-US</dc:language>
  <cp:lastModifiedBy>Skip Nicholson</cp:lastModifiedBy>
  <dcterms:modified xsi:type="dcterms:W3CDTF">2007-03-15T22:51:00Z</dcterms:modified>
  <cp:revision>1</cp:revision>
  <dc:subject/>
  <dc:title/>
</cp:coreProperties>
</file>